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מחז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לד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צל</w:t>
      </w:r>
      <w:r>
        <w:rPr>
          <w:rFonts w:cs="David"/>
          <w:b/>
          <w:bCs/>
          <w:sz w:val="32"/>
          <w:szCs w:val="32"/>
          <w:rtl w:val="true"/>
        </w:rPr>
        <w:t xml:space="preserve">"/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ןצי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ומ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ר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דרנית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בו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דרמ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ד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יפורת</w:t>
      </w:r>
      <w:r>
        <w:rPr>
          <w:rFonts w:cs="David"/>
          <w:b/>
          <w:bCs/>
          <w:sz w:val="28"/>
          <w:szCs w:val="28"/>
          <w:rtl w:val="true"/>
        </w:rPr>
        <w:t>)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טר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ג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בח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צ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ל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מונו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טר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י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י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יח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יא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צליל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ר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י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ש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נמ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נועה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נו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ז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ז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ה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נו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צ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גש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ש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ין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ובר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יס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ע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גד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ב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ג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ני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ע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ג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ב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אלו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נולוג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עור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בו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יה</w:t>
      </w:r>
      <w:r>
        <w:rPr>
          <w:rFonts w:cs="David"/>
          <w:b/>
          <w:bCs/>
          <w:sz w:val="28"/>
          <w:szCs w:val="28"/>
          <w:u w:val="single"/>
          <w:rtl w:val="true"/>
        </w:rPr>
        <w:t>)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קור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צו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נג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צ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ע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קב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צאותי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הליך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ק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ק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הליך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ר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961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inherit;Times New Roman" w:hAnsi="inherit;Times New Roman" w:cs="Times New Roman"/>
          <w:b/>
          <w:b/>
          <w:bCs/>
          <w:color w:val="444444"/>
          <w:sz w:val="28"/>
          <w:szCs w:val="28"/>
        </w:rPr>
      </w:pP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מקום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תרח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חופ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עי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ת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ביב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ועוסק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בהתמודדות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ניצולי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ע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טראומ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שואה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ואל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גד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ד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בעים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hd w:fill="FFF6F3" w:val="clear"/>
        <w:bidi w:val="0"/>
        <w:jc w:val="left"/>
        <w:textAlignment w:val="baseline"/>
        <w:rPr>
          <w:rFonts w:ascii="inherit;Times New Roman" w:hAnsi="inherit;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</w:r>
    </w:p>
    <w:p>
      <w:pPr>
        <w:pStyle w:val="Normal"/>
        <w:shd w:fill="FFF6F3" w:val="clear"/>
        <w:bidi w:val="0"/>
        <w:jc w:val="left"/>
        <w:textAlignment w:val="baseline"/>
        <w:rPr>
          <w:rFonts w:ascii="inherit;Times New Roman" w:hAnsi="inherit;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חז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ק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ש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מישי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לכ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וח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ב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קליט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דש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לוו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ליט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אב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יקלט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רץ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ניברסל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ומר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מק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פ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תיים</w:t>
      </w:r>
      <w:r>
        <w:rPr>
          <w:rFonts w:cs="David"/>
          <w:b/>
          <w:bCs/>
          <w:sz w:val="28"/>
          <w:szCs w:val="28"/>
          <w:rtl w:val="true"/>
        </w:rPr>
        <w:t>.</w:t>
        <w:br/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פ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תי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ד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עתי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נ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דמנ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סיכולוג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פ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כ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ר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ס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א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יפוס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יצוג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יצ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ר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פי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ופ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ד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עיר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צ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י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ד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זר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של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צ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רמני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ר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יאליס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וג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ה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מנ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נרא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נושא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יציר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וא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וקאל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וחס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שמעו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וניברסלית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ך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מעשה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היציר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עוסק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בנושא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פסיכולוג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כל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–אנוש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u w:val="single"/>
          <w:rtl w:val="true"/>
        </w:rPr>
        <w:t>"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מ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אני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u w:val="single"/>
          <w:rtl w:val="true"/>
        </w:rPr>
        <w:t xml:space="preserve">?!" –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ממ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מורכב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אישיות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אדם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u w:val="single"/>
          <w:rtl w:val="true"/>
        </w:rPr>
        <w:t xml:space="preserve">.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הא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אד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יכו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לברוח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מעברו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u w:val="single"/>
          <w:rtl w:val="true"/>
        </w:rPr>
        <w:t xml:space="preserve">?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הא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ניתן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לבנו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אישיו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באופן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סלקטיבי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u w:val="single"/>
          <w:rtl w:val="true"/>
        </w:rPr>
        <w:t xml:space="preserve">-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ולהתכח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להדחיק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חלקי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מסוימי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u w:val="single"/>
          <w:rtl w:val="true"/>
        </w:rPr>
        <w:t>ממנה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u w:val="single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יל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מחזה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לדי הצל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עוסק בקורותיה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תלבטויותיהם של יורם וזיגמונט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ניהם ניצולי שוא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העבר רודף אות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ם מתקשים לקבל על עצמם את המסגרת החברתית שבתוכה הם חי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רם הוא יוסל</w:t>
      </w:r>
      <w:r>
        <w:rPr>
          <w:rFonts w:cs="Arial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מהווה עדות אותנטית לעליי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לדי טהר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לו ילדים שניצלו בנס והועלו ארצה כיתומים בדרך לא דרך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וך התמודדות ברעב ובמחלות מדבקו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ק בהגיעם ארצה הם גיל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התמודדות  האמיתית היא עם החברה החדשה אליה בא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בור יוסל</w:t>
      </w:r>
      <w:r>
        <w:rPr>
          <w:rFonts w:cs="Arial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 מדובר בחברה הקיבוצי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מיוצגת ע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 דוב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ודל לצבר המושל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קיבוץ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לומות ירוק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סל</w:t>
      </w:r>
      <w:r>
        <w:rPr>
          <w:rFonts w:cs="Arial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 עובר את המהפך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תדמית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ל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עמ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ברת הקיבוץ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שנה את שמו ליור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כעבור שנה הופך יורם לצבר לכל דב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וא מתרגל לחיים בקיבוץ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בל פנימה הוא חש קרוע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רם עובר את המסלול של בגרות בקיבוץ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וחם במלחמת השחרו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שאר בצבא הקבע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לבסוף משתחרר מהצבא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וזב את הקיבוץ ומחפש את דרכו בחיים האזרחי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נקודה זו נפתחת עלילת המחז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שנה היא </w:t>
      </w:r>
      <w:r>
        <w:rPr>
          <w:rFonts w:cs="Arial" w:ascii="Arial" w:hAnsi="Arial"/>
          <w:b/>
          <w:bCs/>
          <w:sz w:val="28"/>
          <w:szCs w:val="28"/>
        </w:rPr>
        <w:t>195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יורם פוגש בנורי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מנה נפ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נתיים קודם לכ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שביקש להתמודד לבד עם בעיית הזהות של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קשר המחודש מצליח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רם ונורית נישא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שברקע מרחף החשש של יורם מהמפגש עם הוריו ובני משפחתו שעתידים להגיע ארצ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רם פוחד שהתדמית הצברית שלו תיסדק וחייו לא יהיו שוב כמו בעב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וא חש קרוע מבחינה נפשית ומתקשה לשתף את נורית בהתלבטות הפנימית של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פגש עם הוריו מעצים את רגשות האשמה שב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וא אינו מצליח להפגין רגשות כלפיה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David"/>
          <w:b/>
          <w:bCs/>
          <w:sz w:val="28"/>
          <w:szCs w:val="28"/>
          <w:rtl w:val="true"/>
        </w:rPr>
        <w:t>,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ע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ח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ל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רח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ור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יונ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תע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פ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ע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צ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ת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ולי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ש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ל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ר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ר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פגש הישיר ש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יור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ם זיגמונט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ו הוא שומע על עברו של זיגמונט ועל הסבל של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וא מגיע להכר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מצבו הרבה יותר פשוט מהמצב אליו נקלע זיגמונט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נחשב למשתף פעולה עם הנאצים בהיותו איש יודנראט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קורבן האמיתי במחזה הוא זיגמונט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כשיורם מבין זא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סללת הדרך להשלמה הפנימית בנפש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ג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צי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יס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ל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ח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ש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ו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ו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רופ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ז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גע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ב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נרא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עב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ה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י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יע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נרא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ש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אמצע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ל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ד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עיר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תי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ס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יצ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ד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יגמונט הוא דמות מורכבת שאיבדה את כל עולמה בשוא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ניגוד ליור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הגיע ארצה בגיל ארבע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שר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יגמונט חווה את כל זוועות השואה בגטו ובמחנות הריכוז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עברו היה ד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 לפילוסופי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ומחה לאומנות הרנסנס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וא האמין באד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הומניות שב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מציאות שנכפתה עליו בשואה גרמה לתודעתו להיות מרוקנת מכל משמעו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ואה הרסה לו את החיים ואת המשפח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רק מטרה אחת נותרה בעיני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הספיק לרשום את כל הזווע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תעד כמה שיות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בעיקר להסביר לעולם מה שקר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כלשונ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שכתי כי לא יכולתי לסלוח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י לחדול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מו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יש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ה לסלוח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סור לסלוח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ני רוצה שתזכור כי הייתי אד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נורא שבדבר שגם הם היו בני אנו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"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דברים אלה נפרד זיגמונט מיורם והמסך יור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ם כ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רם הוא האי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נבחר בתוקף הנסיבו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העביר הלאה את הדבר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ך שניהם משתחרר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ל אחד לפי דרכו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רגש האשמה שלה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ב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מונ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קספוזי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יצג</w:t>
      </w:r>
      <w:r>
        <w:rPr>
          <w:rFonts w:cs="David"/>
          <w:b/>
          <w:bCs/>
          <w:sz w:val="28"/>
          <w:szCs w:val="28"/>
          <w:rtl w:val="true"/>
        </w:rPr>
        <w:t>)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רח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ז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ת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רח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ז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ו</w:t>
      </w:r>
      <w:r>
        <w:rPr>
          <w:rFonts w:cs="David"/>
          <w:b/>
          <w:bCs/>
          <w:sz w:val="28"/>
          <w:szCs w:val="28"/>
          <w:rtl w:val="true"/>
        </w:rPr>
        <w:t xml:space="preserve">',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ר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כ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כרון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יל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תב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רכז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ל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י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התמוד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רן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א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צ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נפליקטים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שיפ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ני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חשפ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ב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ע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ת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ע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בין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פתר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בנ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סו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פי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ע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זהר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זכ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שכוח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נ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ש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וא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זה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מ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ד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ווא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ו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ישר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ש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ול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ק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דרנ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מח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ישר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ו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פ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Web"/>
        <w:shd w:fill="FFF6F3" w:val="clear"/>
        <w:spacing w:before="0" w:after="129"/>
        <w:textAlignment w:val="baseline"/>
        <w:rPr>
          <w:rFonts w:ascii="Helvetica" w:hAnsi="Helvetica" w:cs="Helvetica"/>
          <w:b/>
          <w:b/>
          <w:bCs/>
          <w:color w:val="444444"/>
          <w:sz w:val="28"/>
          <w:szCs w:val="28"/>
        </w:rPr>
      </w:pPr>
      <w:r>
        <w:rPr>
          <w:rFonts w:cs="Helvetica" w:ascii="Helvetica" w:hAnsi="Helvetica"/>
          <w:b/>
          <w:bCs/>
          <w:color w:val="444444"/>
          <w:sz w:val="28"/>
          <w:szCs w:val="28"/>
        </w:rPr>
        <w:t> </w:t>
      </w:r>
      <w:r>
        <w:rPr>
          <w:rFonts w:ascii="Arial" w:hAnsi="Arial" w:cs="Arial"/>
          <w:b/>
          <w:b/>
          <w:bCs/>
          <w:color w:val="221F1F"/>
          <w:sz w:val="28"/>
          <w:sz w:val="28"/>
          <w:szCs w:val="28"/>
          <w:rtl w:val="true"/>
        </w:rPr>
        <w:t>קטע הסיום</w:t>
      </w:r>
    </w:p>
    <w:p>
      <w:pPr>
        <w:pStyle w:val="NormalWeb"/>
        <w:shd w:fill="FFF6F3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444444"/>
          <w:sz w:val="28"/>
          <w:szCs w:val="28"/>
        </w:rPr>
      </w:pP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עׂשה עמי חסד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חסד שאיני ראוי לו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אַל תדּבר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ּכל אׁשר תֹאמר לי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ּכבר אמרתי לעצמי ּבמׁשְך הרּבה לילֹות ארּוּכים ו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פעמים רּבֹות רציתי לשים קץ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לגשת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לׂשים קץ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אבל המשכתי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]...[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כי לא יכֹולתי לסלֹוח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ּכי לחדֹול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למּות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לישֹון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זה לסלֹוח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אסּור לסלֹוח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!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אסּור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!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אני רֹוצה שתזּכֹור ּכי הייתי אדם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והנֹורא ׁשּבדבר שגם הם היו ּבני–אֱנוש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עלי ללכת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>ׁשמֹור על עצמָך</w:t>
      </w:r>
      <w:r>
        <w:rPr>
          <w:rStyle w:val="Emphasis"/>
          <w:rFonts w:cs="inherit;Times New Roman" w:ascii="inherit;Times New Roman" w:hAnsi="inherit;Times New Roman"/>
          <w:b/>
          <w:bCs/>
          <w:color w:val="444444"/>
          <w:sz w:val="28"/>
          <w:szCs w:val="28"/>
        </w:rPr>
        <w:t>.</w:t>
      </w:r>
    </w:p>
    <w:p>
      <w:pPr>
        <w:pStyle w:val="NormalWeb"/>
        <w:shd w:fill="FFF6F3" w:val="clear"/>
        <w:spacing w:before="0" w:after="129"/>
        <w:textAlignment w:val="baseline"/>
        <w:rPr>
          <w:rFonts w:ascii="Helvetica" w:hAnsi="Helvetica" w:cs="Helvetica"/>
          <w:b/>
          <w:b/>
          <w:bCs/>
          <w:color w:val="444444"/>
          <w:sz w:val="28"/>
          <w:szCs w:val="28"/>
        </w:rPr>
      </w:pPr>
      <w:r>
        <w:rPr>
          <w:rFonts w:cs="Helvetica" w:ascii="Helvetica" w:hAnsi="Helvetica"/>
          <w:b/>
          <w:bCs/>
          <w:color w:val="444444"/>
          <w:sz w:val="28"/>
          <w:szCs w:val="28"/>
        </w:rPr>
        <w:t xml:space="preserve">-         ? </w:t>
      </w:r>
      <w:r>
        <w:rPr>
          <w:rFonts w:ascii="Helvetica" w:hAnsi="Helvetica" w:cs="Helvetica"/>
          <w:b/>
          <w:b/>
          <w:bCs/>
          <w:color w:val="444444"/>
          <w:sz w:val="28"/>
          <w:sz w:val="28"/>
          <w:szCs w:val="28"/>
          <w:rtl w:val="true"/>
        </w:rPr>
        <w:t>מה משמעותו של סיום זה</w:t>
      </w:r>
    </w:p>
    <w:p>
      <w:pPr>
        <w:pStyle w:val="NormalWeb"/>
        <w:shd w:fill="FFF6F3" w:val="clear"/>
        <w:spacing w:before="0" w:after="129"/>
        <w:textAlignment w:val="baseline"/>
        <w:rPr>
          <w:rFonts w:ascii="Helvetica" w:hAnsi="Helvetica" w:cs="Helvetica"/>
          <w:b/>
          <w:b/>
          <w:bCs/>
          <w:color w:val="444444"/>
          <w:sz w:val="28"/>
          <w:szCs w:val="28"/>
        </w:rPr>
      </w:pPr>
      <w:r>
        <w:rPr>
          <w:rFonts w:ascii="Helvetica" w:hAnsi="Helvetica" w:cs="Helvetica"/>
          <w:b/>
          <w:b/>
          <w:bCs/>
          <w:color w:val="444444"/>
          <w:sz w:val="28"/>
          <w:sz w:val="28"/>
          <w:szCs w:val="28"/>
          <w:rtl w:val="true"/>
        </w:rPr>
        <w:t>ככל הנראה זיגמונט שב אל הים ממנו עלה בתחילת המחזה</w:t>
      </w:r>
      <w:r>
        <w:rPr>
          <w:rFonts w:cs="Helvetica" w:ascii="Helvetica" w:hAnsi="Helvetica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b/>
          <w:b/>
          <w:bCs/>
          <w:color w:val="444444"/>
          <w:sz w:val="28"/>
          <w:sz w:val="28"/>
          <w:szCs w:val="28"/>
          <w:rtl w:val="true"/>
        </w:rPr>
        <w:t>צעידה זו את הים רומזת אולי על רצונו לשים קץ לחייו</w:t>
      </w:r>
    </w:p>
    <w:p>
      <w:pPr>
        <w:pStyle w:val="NormalWeb"/>
        <w:shd w:fill="FFF6F3" w:val="clear"/>
        <w:spacing w:before="0" w:after="129"/>
        <w:textAlignment w:val="baseline"/>
        <w:rPr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ה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וס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ב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ל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גז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ו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ת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מצ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זיכרו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ולמ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יצולים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יצל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ופ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כו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ר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רדפ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ל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ר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ו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ק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חז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6F3" w:val="clear"/>
        <w:bidi w:val="0"/>
        <w:spacing w:before="0" w:after="129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ascii="Helvetica" w:hAnsi="Helvetica" w:cs="Helvetica"/>
          <w:b/>
          <w:b/>
          <w:bCs/>
          <w:color w:val="444444"/>
          <w:sz w:val="28"/>
          <w:sz w:val="28"/>
          <w:szCs w:val="28"/>
          <w:shd w:fill="FFF6F3" w:val="clear"/>
          <w:rtl w:val="true"/>
        </w:rPr>
        <w:t>רוב הדמויות המופיעות במחזה זה הן דמויות של עולים שעלו מאירופה</w:t>
      </w:r>
      <w:r>
        <w:rPr>
          <w:rFonts w:cs="Helvetica" w:ascii="Helvetica" w:hAnsi="Helvetica"/>
          <w:b/>
          <w:bCs/>
          <w:color w:val="444444"/>
          <w:sz w:val="28"/>
          <w:szCs w:val="28"/>
          <w:shd w:fill="FFF6F3" w:val="clear"/>
          <w:rtl w:val="true"/>
        </w:rPr>
        <w:t xml:space="preserve">. </w:t>
      </w:r>
      <w:r>
        <w:rPr>
          <w:rFonts w:ascii="Helvetica" w:hAnsi="Helvetica" w:cs="Helvetica"/>
          <w:b/>
          <w:b/>
          <w:bCs/>
          <w:color w:val="444444"/>
          <w:sz w:val="28"/>
          <w:sz w:val="28"/>
          <w:szCs w:val="28"/>
          <w:shd w:fill="FFF6F3" w:val="clear"/>
          <w:rtl w:val="true"/>
        </w:rPr>
        <w:t>המחזה מתאר את הקושי של העולים להיקלט בארץ ואת התחושה הקשה שהם תמיד ישארו שונים</w:t>
      </w:r>
      <w:r>
        <w:rPr>
          <w:rFonts w:cs="Helvetica" w:ascii="Helvetica" w:hAnsi="Helvetica"/>
          <w:b/>
          <w:bCs/>
          <w:color w:val="444444"/>
          <w:sz w:val="28"/>
          <w:szCs w:val="28"/>
          <w:shd w:fill="FFF6F3" w:val="clear"/>
          <w:rtl w:val="true"/>
        </w:rPr>
        <w:t xml:space="preserve">. </w:t>
      </w:r>
      <w:r>
        <w:rPr>
          <w:rFonts w:ascii="Helvetica" w:hAnsi="Helvetica" w:cs="Helvetica"/>
          <w:b/>
          <w:b/>
          <w:bCs/>
          <w:color w:val="444444"/>
          <w:sz w:val="28"/>
          <w:sz w:val="28"/>
          <w:szCs w:val="28"/>
          <w:shd w:fill="FFF6F3" w:val="clear"/>
          <w:rtl w:val="true"/>
        </w:rPr>
        <w:t>ישראל שימשה לאורך השנים מאז הקמתה מקום עגינה למליוני יהודים שביקשו בית</w:t>
      </w:r>
      <w:r>
        <w:rPr>
          <w:rFonts w:cs="Helvetica" w:ascii="Helvetica" w:hAnsi="Helvetica"/>
          <w:b/>
          <w:bCs/>
          <w:color w:val="444444"/>
          <w:sz w:val="28"/>
          <w:szCs w:val="28"/>
          <w:shd w:fill="FFF6F3" w:val="clear"/>
        </w:rPr>
        <w:t>.</w:t>
      </w:r>
    </w:p>
    <w:p>
      <w:pPr>
        <w:pStyle w:val="Normal"/>
        <w:jc w:val="left"/>
        <w:rPr>
          <w:rFonts w:ascii="Helvetica" w:hAnsi="Helvetica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Helvetica" w:hAnsi="Helvetica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רכ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כזיו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זיגמונט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ו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הרן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ע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שק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רע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ר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ו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או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גי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בא</w:t>
      </w:r>
      <w:r>
        <w:rPr>
          <w:rFonts w:cs="David"/>
          <w:b/>
          <w:bCs/>
          <w:sz w:val="28"/>
          <w:szCs w:val="28"/>
          <w:rtl w:val="true"/>
        </w:rPr>
        <w:t>.</w:t>
        <w:br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ט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גר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מ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ס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מת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ני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ות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יס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להפו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ח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חב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שראל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פוס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ה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י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ע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ו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יל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ו</w:t>
      </w:r>
      <w:r>
        <w:rPr>
          <w:rFonts w:cs="David"/>
          <w:b/>
          <w:bCs/>
          <w:sz w:val="28"/>
          <w:szCs w:val="28"/>
          <w:rtl w:val="true"/>
        </w:rPr>
        <w:t>'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ק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י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שרא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י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ד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ע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ז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פ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בע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ליט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ספ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בועיים</w:t>
      </w:r>
      <w:r>
        <w:rPr>
          <w:rFonts w:cs="David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ג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פ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יי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תכ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ת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פ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כ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יומ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תכ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נ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ת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יה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לם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תנ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רט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יו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פ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ולקטי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ייצג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קולקטיב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עי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התכח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זוו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וא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גו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תפתח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פח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רכ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אשמ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עו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ט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הלי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בי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ושל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סרת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ל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רכ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צ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ב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לם</w:t>
      </w:r>
      <w:r>
        <w:rPr>
          <w:rFonts w:cs="David"/>
          <w:b/>
          <w:bCs/>
          <w:sz w:val="28"/>
          <w:szCs w:val="28"/>
          <w:rtl w:val="true"/>
        </w:rPr>
        <w:t xml:space="preserve">"..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יר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תק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רע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ש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רכבות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ל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נראט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ל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'  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ושלמת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יום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באתי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רצה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יקשתי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אכול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שיכחה</w:t>
      </w:r>
      <w:r>
        <w:rPr>
          <w:rFonts w:cs="David"/>
          <w:b/>
          <w:bCs/>
          <w:i/>
          <w:iCs/>
          <w:sz w:val="28"/>
          <w:szCs w:val="28"/>
          <w:rtl w:val="true"/>
        </w:rPr>
        <w:t>." (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נורית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ערכה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אשונ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מונה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ביעית</w:t>
      </w:r>
      <w:r>
        <w:rPr>
          <w:rFonts w:cs="David"/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הרן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סב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פט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סג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רכ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16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23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ל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ה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תי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ד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ש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רועותי</w:t>
      </w:r>
      <w:r>
        <w:rPr>
          <w:rFonts w:cs="David"/>
          <w:b/>
          <w:bCs/>
          <w:sz w:val="28"/>
          <w:szCs w:val="28"/>
          <w:rtl w:val="true"/>
        </w:rPr>
        <w:t>.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23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גי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ל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צ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David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 xml:space="preserve">'  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דק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סכ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":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הלי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וד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צמ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ס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סכה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סד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ס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ר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ק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ג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ל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ק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מט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שוא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יס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ספ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אה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כי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לוסופ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ער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לה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מניז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טי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מהונ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דנרא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נחש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שת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עו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אצ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תי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מת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ש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וסג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שלטונו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תנה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מטור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ט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ח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ס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ר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פ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חש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ד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ת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כבר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זה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לבאו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זו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צ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ב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ו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ספ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ס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לוסופ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ו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אשמ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נו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ו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ל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כלימ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קרבנה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יונ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ד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ישלו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ר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ט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ון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ש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כ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רמנ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צ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ס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צא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ד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פ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י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ח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ג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גל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תחיל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חוז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סופו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נוג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דמ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br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ס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ל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נ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וד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צל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שט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ח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ע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ת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יה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ייל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צ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אר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ה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ג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י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דנרא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יפ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פ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דרג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י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סס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ל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סרי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ידי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690" w:right="0" w:hanging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ת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ייל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וב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9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ג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שמח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ו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ורפ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וד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69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ה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בה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שתכ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רקא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מרקא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ט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לי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רו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ת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ו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בד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יך</w:t>
      </w:r>
      <w:r>
        <w:rPr>
          <w:rFonts w:cs="David"/>
          <w:b/>
          <w:bCs/>
          <w:sz w:val="28"/>
          <w:szCs w:val="28"/>
          <w:rtl w:val="true"/>
        </w:rPr>
        <w:t xml:space="preserve">"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ע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</w:t>
      </w:r>
      <w:r>
        <w:rPr>
          <w:rFonts w:cs="David"/>
          <w:b/>
          <w:bCs/>
          <w:sz w:val="28"/>
          <w:szCs w:val="28"/>
          <w:rtl w:val="true"/>
        </w:rPr>
        <w:t xml:space="preserve">?"  . </w:t>
      </w:r>
    </w:p>
    <w:p>
      <w:pPr>
        <w:pStyle w:val="Normal"/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ע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יה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יה</w:t>
      </w:r>
      <w:r>
        <w:rPr>
          <w:rFonts w:cs="David"/>
          <w:b/>
          <w:bCs/>
          <w:sz w:val="28"/>
          <w:szCs w:val="28"/>
          <w:rtl w:val="true"/>
        </w:rPr>
        <w:t>!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י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ונ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בעת…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עור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עק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ע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שמ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נס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90" w:right="0" w:hanging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כחה</w:t>
      </w:r>
      <w:r>
        <w:rPr>
          <w:rFonts w:cs="David"/>
          <w:b/>
          <w:bCs/>
          <w:sz w:val="28"/>
          <w:szCs w:val="28"/>
          <w:rtl w:val="true"/>
        </w:rPr>
        <w:t xml:space="preserve">"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נ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90" w:right="0" w:hanging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מ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תה</w:t>
      </w:r>
      <w:r>
        <w:rPr>
          <w:rFonts w:cs="David"/>
          <w:b/>
          <w:bCs/>
          <w:sz w:val="28"/>
          <w:szCs w:val="28"/>
          <w:rtl w:val="true"/>
        </w:rPr>
        <w:t xml:space="preserve">." </w:t>
      </w:r>
    </w:p>
    <w:p>
      <w:pPr>
        <w:pStyle w:val="Normal"/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24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ש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חז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וצו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ב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יפוס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ה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חו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י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ז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י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לי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צ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ט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יקנ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כ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י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נש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ת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קו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יפוסי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שרא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כוער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ל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לק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פ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י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מר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רו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קיד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מ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פר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יצ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ר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אק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מ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פ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ו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שרא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גד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46" w:leader="none"/>
          <w:tab w:val="left" w:pos="3266" w:leader="none"/>
        </w:tabs>
        <w:ind w:left="360" w:right="0" w:hanging="246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ד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ש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0" w:right="0" w:firstLine="26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ל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ס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נו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צ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</w:tabs>
        <w:ind w:left="0" w:right="0" w:firstLine="2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בל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06" w:leader="none"/>
        </w:tabs>
        <w:ind w:left="0" w:right="0" w:firstLine="26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כ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ר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0" w:right="0" w:firstLine="26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06" w:leader="none"/>
        </w:tabs>
        <w:ind w:left="0" w:right="0" w:firstLine="2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רו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ובינצ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איפ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צ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מ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ירופה</w:t>
      </w:r>
      <w:r>
        <w:rPr>
          <w:rFonts w:cs="David"/>
          <w:b/>
          <w:bCs/>
          <w:sz w:val="28"/>
          <w:szCs w:val="28"/>
          <w:u w:val="single"/>
          <w:rtl w:val="true"/>
        </w:rPr>
        <w:t>....</w:t>
      </w:r>
    </w:p>
    <w:p>
      <w:pPr>
        <w:pStyle w:val="Normal"/>
        <w:tabs>
          <w:tab w:val="clear" w:pos="720"/>
          <w:tab w:val="left" w:pos="206" w:leader="none"/>
        </w:tabs>
        <w:ind w:left="0" w:right="0" w:firstLine="26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יעו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וספ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תייח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טע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מעמיס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נ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שולח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רץ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06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0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י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b/>
          <w:bCs/>
          <w:sz w:val="28"/>
          <w:szCs w:val="28"/>
          <w:rtl w:val="true"/>
        </w:rPr>
        <w:t xml:space="preserve">: 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לך</w:t>
      </w:r>
      <w:r>
        <w:rPr>
          <w:rFonts w:cs="David"/>
          <w:b/>
          <w:bCs/>
          <w:sz w:val="28"/>
          <w:szCs w:val="28"/>
          <w:rtl w:val="true"/>
        </w:rPr>
        <w:t xml:space="preserve">?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פ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>."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06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ש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פ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חמ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י</w:t>
      </w:r>
      <w:r>
        <w:rPr>
          <w:rFonts w:cs="David"/>
          <w:b/>
          <w:bCs/>
          <w:sz w:val="28"/>
          <w:szCs w:val="28"/>
          <w:rtl w:val="true"/>
        </w:rPr>
        <w:t xml:space="preserve">") </w:t>
      </w:r>
      <w:r>
        <w:rPr>
          <w:rFonts w:cs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33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24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ברי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שפח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בוסס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י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נ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נו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יוב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פי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חיש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בלנ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ק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החלטי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ו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ובתה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כנע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ומ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סיי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תג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אוש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אמ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יים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י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אב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ק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חשפ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ד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הב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חר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אי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עני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שני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תידם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לנק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ס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קר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וו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חנ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נ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צ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י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יכרונות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ל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ע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נ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ט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גד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ז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ו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ר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כ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רעת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צר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כ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תק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אנק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רד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בוד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בריו</w:t>
      </w:r>
      <w:r>
        <w:rPr>
          <w:rFonts w:cs="David"/>
          <w:b/>
          <w:bCs/>
          <w:sz w:val="28"/>
          <w:szCs w:val="28"/>
          <w:rtl w:val="true"/>
        </w:rPr>
        <w:t>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א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זק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כריע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צ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רק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פ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ע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ח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ד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מ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ד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באמצ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יצ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זול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חזי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בלוני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ת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ר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רקא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ד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י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69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רלה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ו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ת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9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לו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יר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/>
          <w:b/>
          <w:bCs/>
          <w:sz w:val="28"/>
          <w:szCs w:val="28"/>
          <w:rtl w:val="true"/>
        </w:rPr>
        <w:t xml:space="preserve">?" .  </w:t>
      </w:r>
    </w:p>
    <w:p>
      <w:pPr>
        <w:pStyle w:val="Normal"/>
        <w:ind w:left="690" w:right="0" w:hanging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ע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ה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ר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יד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"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רל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דיד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תקופ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מרקאנד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דובי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דיד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מתח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קפ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צו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סל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69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ו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ת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6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מ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וטיב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חז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טי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ז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צי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י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שתל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ו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וו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ח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ר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ס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י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כ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פר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ע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י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ס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בר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ש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יו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פ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יכ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נ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וק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מ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955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ר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ני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י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מה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ד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גב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ב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מ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בור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ד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ח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סו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ר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ר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נ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כ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טנה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שמד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ה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רצח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ל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ו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מו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נ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כ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תיד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ל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כר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ל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וש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י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ט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פ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פ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טא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ס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א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ז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ח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ל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ח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של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קו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ק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וצ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פ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ל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וכ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יב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ש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כר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כ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ק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טי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ר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כ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י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לב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וח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ח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דמון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ב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ר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מיה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יכ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ל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ק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זק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תמיכ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ס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ביע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cs="Arial" w:ascii="Arial" w:hAnsi="Arial"/>
          <w:b/>
          <w:bCs/>
          <w:color w:val="221F1F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cs="Arial" w:ascii="Arial" w:hAnsi="Arial"/>
          <w:b/>
          <w:bCs/>
          <w:color w:val="221F1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cs="Arial" w:ascii="Arial" w:hAnsi="Arial"/>
          <w:b/>
          <w:bCs/>
          <w:color w:val="221F1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cs="Arial" w:ascii="Arial" w:hAnsi="Arial"/>
          <w:b/>
          <w:bCs/>
          <w:color w:val="221F1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cs="Arial" w:ascii="Arial" w:hAnsi="Arial"/>
          <w:b/>
          <w:bCs/>
          <w:color w:val="221F1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cs="Arial" w:ascii="Arial" w:hAnsi="Arial"/>
          <w:b/>
          <w:bCs/>
          <w:color w:val="221F1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ascii="Arial" w:hAnsi="Arial" w:cs="Arial"/>
          <w:b/>
          <w:b/>
          <w:bCs/>
          <w:color w:val="221F1F"/>
          <w:sz w:val="28"/>
          <w:sz w:val="28"/>
          <w:szCs w:val="28"/>
          <w:rtl w:val="true"/>
        </w:rPr>
        <w:t>דילמת היודנרטים</w:t>
      </w:r>
    </w:p>
    <w:p>
      <w:pPr>
        <w:pStyle w:val="Normal"/>
        <w:numPr>
          <w:ilvl w:val="0"/>
          <w:numId w:val="0"/>
        </w:numPr>
        <w:shd w:fill="FFF6F3" w:val="clear"/>
        <w:bidi w:val="0"/>
        <w:spacing w:before="0" w:after="43"/>
        <w:ind w:left="0" w:right="0" w:hanging="0"/>
        <w:jc w:val="left"/>
        <w:textAlignment w:val="baseline"/>
        <w:outlineLvl w:val="2"/>
        <w:rPr>
          <w:rFonts w:ascii="Arial" w:hAnsi="Arial" w:cs="Arial"/>
          <w:b/>
          <w:b/>
          <w:bCs/>
          <w:color w:val="221F1F"/>
          <w:sz w:val="28"/>
          <w:szCs w:val="28"/>
        </w:rPr>
      </w:pPr>
      <w:r>
        <w:rPr>
          <w:rFonts w:cs="Arial" w:ascii="Arial" w:hAnsi="Arial"/>
          <w:b/>
          <w:bCs/>
          <w:color w:val="221F1F"/>
          <w:sz w:val="28"/>
          <w:szCs w:val="28"/>
        </w:rPr>
      </w:r>
    </w:p>
    <w:p>
      <w:pPr>
        <w:pStyle w:val="Normal"/>
        <w:shd w:fill="FFF6F3" w:val="clear"/>
        <w:bidi w:val="0"/>
        <w:spacing w:before="0" w:after="129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Helvetica" w:hAnsi="Helvetica"/>
          <w:b/>
          <w:bCs/>
          <w:color w:val="444444"/>
          <w:sz w:val="28"/>
          <w:szCs w:val="28"/>
        </w:rPr>
        <w:t>.</w:t>
      </w:r>
    </w:p>
    <w:p>
      <w:pPr>
        <w:pStyle w:val="Normal"/>
        <w:shd w:fill="FFF6F3" w:val="clear"/>
        <w:bidi w:val="0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  <w:t>"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נעל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יותר</w:t>
      </w:r>
    </w:p>
    <w:p>
      <w:pPr>
        <w:pStyle w:val="Normal"/>
        <w:shd w:fill="FFF6F3" w:val="clear"/>
        <w:bidi w:val="0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מרוד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וקץ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שים</w:t>
      </w:r>
    </w:p>
    <w:p>
      <w:pPr>
        <w:pStyle w:val="Normal"/>
        <w:shd w:fill="FFF6F3" w:val="clear"/>
        <w:bidi w:val="0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גנוב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יו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יו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פירו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חיי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ע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שולחן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מוות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  <w:t>"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  <w:t>..."</w:t>
      </w:r>
    </w:p>
    <w:p>
      <w:pPr>
        <w:pStyle w:val="Normal"/>
        <w:shd w:fill="FFF6F3" w:val="clear"/>
        <w:bidi w:val="0"/>
        <w:spacing w:before="0" w:after="129"/>
        <w:jc w:val="left"/>
        <w:textAlignment w:val="baseline"/>
        <w:rPr/>
      </w:pP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כלומר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א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לשתף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פעול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ע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נאצי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תקוו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להציל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חיי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או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להמנע 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מכל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מגע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עימ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ג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מחיר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חיי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ם</w:t>
      </w:r>
    </w:p>
    <w:p>
      <w:pPr>
        <w:pStyle w:val="Normal"/>
        <w:numPr>
          <w:ilvl w:val="0"/>
          <w:numId w:val="5"/>
        </w:numPr>
        <w:shd w:fill="FFF6F3" w:val="clear"/>
        <w:bidi w:val="0"/>
        <w:ind w:left="0" w:right="214" w:hanging="360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קוש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כלכלי</w:t>
      </w:r>
      <w:r>
        <w:rPr>
          <w:rFonts w:cs="Times New Roman" w:ascii="Helvetica" w:hAnsi="Helvetica"/>
          <w:b/>
          <w:bCs/>
          <w:color w:val="444444"/>
          <w:sz w:val="28"/>
          <w:szCs w:val="28"/>
          <w:rtl w:val="true"/>
        </w:rPr>
        <w:t>-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שילוב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מערך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תעסוק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ישראל</w:t>
      </w:r>
    </w:p>
    <w:p>
      <w:pPr>
        <w:pStyle w:val="Normal"/>
        <w:shd w:fill="FFF6F3" w:val="clear"/>
        <w:bidi w:val="0"/>
        <w:ind w:left="0" w:right="214" w:hanging="0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קוש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תרבות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Times New Roman" w:ascii="Helvetica" w:hAnsi="Helvetica"/>
          <w:b/>
          <w:bCs/>
          <w:color w:val="444444"/>
          <w:sz w:val="28"/>
          <w:szCs w:val="28"/>
          <w:rtl w:val="true"/>
        </w:rPr>
        <w:t>-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פער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שפה</w:t>
      </w:r>
      <w:r>
        <w:rPr>
          <w:rFonts w:cs="Times New Roman" w:ascii="Helvetica" w:hAnsi="Helvetica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לבוש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ומנהגי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שונ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מהתרבות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ישר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אל</w:t>
      </w:r>
    </w:p>
    <w:p>
      <w:pPr>
        <w:pStyle w:val="Normal"/>
        <w:numPr>
          <w:ilvl w:val="0"/>
          <w:numId w:val="5"/>
        </w:numPr>
        <w:shd w:fill="FFF6F3" w:val="clear"/>
        <w:bidi w:val="0"/>
        <w:ind w:left="0" w:right="214" w:hanging="360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קוש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חברת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Times New Roman" w:ascii="Helvetica" w:hAnsi="Helvetica"/>
          <w:b/>
          <w:bCs/>
          <w:color w:val="444444"/>
          <w:sz w:val="28"/>
          <w:szCs w:val="28"/>
          <w:rtl w:val="true"/>
        </w:rPr>
        <w:t>-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איבוד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מבנ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קהילת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שחיו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ו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גלות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וצורך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להשתלב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חבר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ישראלית</w:t>
      </w:r>
    </w:p>
    <w:p>
      <w:pPr>
        <w:pStyle w:val="Normal"/>
        <w:shd w:fill="FFF6F3" w:val="clear"/>
        <w:bidi w:val="0"/>
        <w:spacing w:before="0" w:after="129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עולי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ניצולי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שוא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נשאו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עימ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גם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טראומות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נפשיות</w:t>
      </w:r>
      <w:r>
        <w:rPr>
          <w:rFonts w:cs="Times New Roman" w:ascii="Helvetica" w:hAnsi="Helvetica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דידות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ומצוקה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בעקבות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הסבל</w:t>
      </w:r>
      <w:r>
        <w:rPr>
          <w:rFonts w:ascii="Helvetica" w:hAnsi="Helvetica" w:eastAsia="Helvetica" w:cs="Helvetic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Times New Roman"/>
          <w:b/>
          <w:b/>
          <w:bCs/>
          <w:color w:val="444444"/>
          <w:sz w:val="28"/>
          <w:sz w:val="28"/>
          <w:szCs w:val="28"/>
          <w:rtl w:val="true"/>
        </w:rPr>
        <w:t>שחוו</w:t>
      </w:r>
      <w:r>
        <w:rPr>
          <w:rFonts w:cs="Times New Roman" w:ascii="Helvetica" w:hAnsi="Helvetica"/>
          <w:b/>
          <w:bCs/>
          <w:color w:val="444444"/>
          <w:sz w:val="28"/>
          <w:szCs w:val="28"/>
        </w:rPr>
        <w:t>.</w:t>
      </w:r>
    </w:p>
    <w:p>
      <w:pPr>
        <w:pStyle w:val="Normal"/>
        <w:shd w:fill="FFF6F3" w:val="clear"/>
        <w:bidi w:val="0"/>
        <w:spacing w:before="0" w:after="129"/>
        <w:jc w:val="left"/>
        <w:textAlignment w:val="baseline"/>
        <w:rPr>
          <w:rFonts w:ascii="Helvetica" w:hAnsi="Helvetica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Helvetica" w:hAnsi="Helvetica"/>
          <w:b/>
          <w:bCs/>
          <w:color w:val="444444"/>
          <w:sz w:val="28"/>
          <w:szCs w:val="28"/>
        </w:rPr>
        <w:t> </w:t>
      </w:r>
    </w:p>
    <w:p>
      <w:pPr>
        <w:pStyle w:val="Normal"/>
        <w:jc w:val="left"/>
        <w:rPr>
          <w:rFonts w:ascii="Helvetica" w:hAnsi="Helvetica" w:cs="David"/>
          <w:b/>
          <w:b/>
          <w:bCs/>
          <w:color w:val="444444"/>
          <w:sz w:val="28"/>
          <w:szCs w:val="28"/>
        </w:rPr>
      </w:pPr>
      <w:r>
        <w:rPr>
          <w:rFonts w:cs="David" w:ascii="Helvetica" w:hAnsi="Helvetica"/>
          <w:b/>
          <w:bCs/>
          <w:color w:val="444444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חז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צ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נפליק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קי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וס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מ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ש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די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ק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חדת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br/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ב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ור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ו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ל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רק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ו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יאליס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ק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יסט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אי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א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ג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ח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ו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ר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ע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צעק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מ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ר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ח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ב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רנג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ו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רות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מ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ו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תחר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ג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ר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מת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גשים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תח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טסטי</w:t>
      </w:r>
      <w:r>
        <w:rPr>
          <w:rFonts w:cs="David"/>
          <w:b/>
          <w:bCs/>
          <w:sz w:val="28"/>
          <w:szCs w:val="28"/>
          <w:rtl w:val="true"/>
        </w:rPr>
        <w:t xml:space="preserve">?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עכ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[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ר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יילת</w:t>
      </w:r>
      <w:r>
        <w:rPr>
          <w:rFonts w:cs="David"/>
          <w:b/>
          <w:bCs/>
          <w:sz w:val="28"/>
          <w:szCs w:val="28"/>
          <w:rtl w:val="true"/>
        </w:rPr>
        <w:t>(?)] - 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ג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ה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ט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של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648970</wp:posOffset>
                </wp:positionV>
                <wp:extent cx="5754370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י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קשר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לחילופין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חיץ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עולמות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-"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עול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שואה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מגיבורי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מחזה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חוו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,  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-"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כאן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מתהווה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במדינה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צעירה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בשנות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חמישים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.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pt;height:29.5pt;mso-wrap-distance-left:9.05pt;mso-wrap-distance-right:9.05pt;mso-wrap-distance-top:0pt;mso-wrap-distance-bottom:0pt;margin-top:5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80"/>
                          <w:szCs w:val="22"/>
                        </w:rPr>
                      </w:pP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י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קשר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לחילופין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חיץ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עולמות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-"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ם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עול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שואה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מגיבורי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מחזה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חוו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,  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-"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כאן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עול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מתהווה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במדינה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צעירה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בשנות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חמישים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.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ס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רופ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ור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נוג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פ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ת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זרה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צ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הונ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גנ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בו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ז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ד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ס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יצ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תג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י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ל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י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ס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ד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תי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נוכ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וד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ע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יד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יי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תף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וג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ד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צ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נס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צב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התייחס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הבד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שכ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צו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פ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דותו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ר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אבד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ו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אמי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נ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כ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ג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אלוגית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נור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ח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טייל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ח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צ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לצ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ק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ספ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צ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ה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צ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וו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חנ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ע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קד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ף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פ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ר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רת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ק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כל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חבר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רו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ניין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בשה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ח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ו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יפ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מרקא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ור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פ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>, 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ברה</w:t>
      </w:r>
      <w:r>
        <w:rPr>
          <w:rFonts w:cs="David"/>
          <w:b/>
          <w:bCs/>
          <w:sz w:val="28"/>
          <w:szCs w:val="28"/>
          <w:rtl w:val="true"/>
        </w:rPr>
        <w:t xml:space="preserve">"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ח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ז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ה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ך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כ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ב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י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ע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ק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ש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ז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מות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ר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זר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פ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ים</w:t>
      </w:r>
      <w:r>
        <w:rPr>
          <w:rFonts w:cs="David"/>
          <w:b/>
          <w:bCs/>
          <w:sz w:val="28"/>
          <w:szCs w:val="28"/>
          <w:rtl w:val="true"/>
        </w:rPr>
        <w:t>?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סר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וצ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מ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ניעות</w:t>
      </w:r>
      <w:r>
        <w:rPr>
          <w:rFonts w:cs="David"/>
          <w:b/>
          <w:bCs/>
          <w:sz w:val="28"/>
          <w:szCs w:val="28"/>
          <w:rtl w:val="true"/>
        </w:rPr>
        <w:t xml:space="preserve">...)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ג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ר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ים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רוף</w:t>
      </w:r>
      <w:r>
        <w:rPr>
          <w:rFonts w:cs="David"/>
          <w:b/>
          <w:b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זיר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ב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פה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/>
          <w:b/>
          <w:b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ג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חי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גי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בר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תי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ד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יצ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יו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י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מ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ת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שי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תק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קריות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י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ר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י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וק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ד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בי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רב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רו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ת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ע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צ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בו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לד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קפ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ג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די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עני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2"/>
        <w:t>1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ב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חדש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יי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גמל</w:t>
      </w:r>
      <w:r>
        <w:rPr>
          <w:rFonts w:cs="David"/>
          <w:b/>
          <w:bCs/>
          <w:sz w:val="28"/>
          <w:szCs w:val="28"/>
          <w:rtl w:val="true"/>
        </w:rPr>
        <w:t xml:space="preserve">...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ש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חדשת</w:t>
      </w:r>
      <w:r>
        <w:rPr>
          <w:rFonts w:cs="David"/>
          <w:b/>
          <w:bCs/>
          <w:sz w:val="28"/>
          <w:szCs w:val="28"/>
          <w:rtl w:val="true"/>
        </w:rPr>
        <w:t xml:space="preserve">.(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בע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ש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פ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די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כ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על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נ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ר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ב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י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כונ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ק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צ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גוצנט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תנ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צע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פר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ח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ר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ולנו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ס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רי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צו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יור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תת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גיש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צ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ד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ל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ב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י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כ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כ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א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כזב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פר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מ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גי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מ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ג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פ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ות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ט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ר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ולנ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כוונ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ס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ריז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צ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ד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פ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ק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כ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ר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ח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חמ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תנה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ו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אב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תמש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ני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ח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סי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חק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הל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ל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ל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מ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תנו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חק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ח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ע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מע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טב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מד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ר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שח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לק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ראש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ג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ג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ן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ו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ל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י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>,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ק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קטיבי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ח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כ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כ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ס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ס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וכבו</w:t>
      </w:r>
      <w:r>
        <w:rPr>
          <w:rFonts w:cs="David"/>
          <w:b/>
          <w:bCs/>
          <w:sz w:val="28"/>
          <w:szCs w:val="28"/>
          <w:rtl w:val="true"/>
        </w:rPr>
        <w:t xml:space="preserve">."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ט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ו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פורטי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רי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תמי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קלט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ע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3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ע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ד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חי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3"/>
        <w:t>*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פס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ום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חל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ר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ר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ריא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ור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ק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יות</w:t>
      </w:r>
      <w:r>
        <w:rPr>
          <w:rFonts w:cs="David"/>
          <w:b/>
          <w:bCs/>
          <w:sz w:val="28"/>
          <w:szCs w:val="28"/>
          <w:rtl w:val="true"/>
        </w:rPr>
        <w:t xml:space="preserve">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ץ</w:t>
      </w:r>
      <w:r>
        <w:rPr>
          <w:rFonts w:cs="David"/>
          <w:b/>
          <w:bCs/>
          <w:sz w:val="28"/>
          <w:szCs w:val="28"/>
          <w:rtl w:val="true"/>
        </w:rPr>
        <w:t>"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לנ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א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ומט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קרש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צח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י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פ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צ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יצ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ת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מ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ער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שמ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ס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ום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ח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ייח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ת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ל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ג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פ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מרקאנ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ג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שה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ד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ט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רקא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יש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ב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ו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ו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לי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ק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ת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רל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רו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ו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רונ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ק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וק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תייכ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פחת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קלטו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נ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ר</w:t>
      </w:r>
      <w:r>
        <w:rPr>
          <w:rFonts w:cs="David"/>
          <w:b/>
          <w:bCs/>
          <w:sz w:val="28"/>
          <w:szCs w:val="28"/>
          <w:rtl w:val="true"/>
        </w:rPr>
        <w:t xml:space="preserve">?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</w:t>
      </w:r>
      <w:r>
        <w:rPr>
          <w:rFonts w:cs="David"/>
          <w:b/>
          <w:bCs/>
          <w:sz w:val="28"/>
          <w:szCs w:val="28"/>
          <w:rtl w:val="true"/>
        </w:rPr>
        <w:t>..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צ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עב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י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אפ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ת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ק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י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וק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ע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לעד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לג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ים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ר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דותו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קב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ח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ב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David"/>
          <w:b/>
          <w:bCs/>
          <w:sz w:val="28"/>
          <w:szCs w:val="28"/>
          <w:rtl w:val="true"/>
        </w:rPr>
        <w:t xml:space="preserve">)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ל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ק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נ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ורים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קב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ד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ה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ח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פ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נ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י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רונ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ל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ייחס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ייח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לח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ה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ה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צ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קל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ק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בי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שא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רשיו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דוע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י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מ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ול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ב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י</w:t>
      </w:r>
      <w:r>
        <w:rPr>
          <w:rFonts w:cs="David"/>
          <w:b/>
          <w:bCs/>
          <w:sz w:val="28"/>
          <w:szCs w:val="28"/>
          <w:rtl w:val="true"/>
        </w:rPr>
        <w:t xml:space="preserve">)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בשה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בל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דימ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ה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צ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ק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וש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א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ר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ל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חמ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ביע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רח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ד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ט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מ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שמ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ע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נ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חלט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שתתפ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כח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זיכר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 xml:space="preserve">-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28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צ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חצ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צ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נ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פ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קר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סוציא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ר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ה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ונ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סוציא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טא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כ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ט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ר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צ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כ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זכ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ה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ס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>.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ב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>.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David"/>
          <w:b/>
          <w:bCs/>
          <w:sz w:val="28"/>
          <w:szCs w:val="28"/>
          <w:rtl w:val="true"/>
        </w:rPr>
        <w:t xml:space="preserve">?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א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רס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ת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וג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ק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שג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קונפליק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פיז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ד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ח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ט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ג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שפ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ר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ז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ר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ה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יז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כ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חל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חל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כ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גי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י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כ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יב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ה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פ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נס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טישמ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ב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ח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וד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נ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ח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ע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ו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ה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רה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ו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עצ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ע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נית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נ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ל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נאלוג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ים</w:t>
      </w:r>
      <w:r>
        <w:rPr>
          <w:rFonts w:cs="David"/>
          <w:b/>
          <w:bCs/>
          <w:sz w:val="28"/>
          <w:szCs w:val="28"/>
          <w:rtl w:val="true"/>
        </w:rPr>
        <w:t xml:space="preserve">):  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ח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לפ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י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יחוק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ת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ד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לפו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לפ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אב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ר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עדי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ר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ע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צו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ס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ריז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ה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ד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נ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נ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ח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ו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סוו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ס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ס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ב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י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א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כ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שואי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ס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ט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כ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קריטר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ת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ת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צו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נ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א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ק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שכלה</w:t>
      </w:r>
      <w:r>
        <w:rPr>
          <w:rFonts w:cs="David"/>
          <w:b/>
          <w:bCs/>
          <w:sz w:val="28"/>
          <w:szCs w:val="28"/>
          <w:rtl w:val="true"/>
        </w:rPr>
        <w:t xml:space="preserve">"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ח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לד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לים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נ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ת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נ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ב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בד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צ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שרד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ע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ר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ליט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ב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ח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ר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בי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ת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ייצ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ו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ם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הי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ש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ור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נ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נו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נ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כר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מ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ו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ור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ר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חו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פע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ו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ה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רג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</w:t>
      </w:r>
      <w:r>
        <w:rPr>
          <w:rFonts w:cs="David"/>
          <w:b/>
          <w:b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א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היטים</w:t>
      </w:r>
      <w:r>
        <w:rPr>
          <w:rFonts w:cs="David"/>
          <w:b/>
          <w:bCs/>
          <w:sz w:val="28"/>
          <w:szCs w:val="28"/>
          <w:rtl w:val="true"/>
        </w:rPr>
        <w:t>..."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מ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ה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צ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טר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פ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ת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וחס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ק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מיש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דות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רח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ירו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כ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צ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עו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סיבה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 xml:space="preserve">.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ל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ג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תר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ג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ערת</w:t>
      </w:r>
      <w:r>
        <w:rPr>
          <w:rFonts w:cs="David"/>
          <w:b/>
          <w:bCs/>
          <w:sz w:val="28"/>
          <w:szCs w:val="28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ג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קור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ובים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מ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ע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וז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גנ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גנ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ב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ו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ת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ג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שוא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פ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רפ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ח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ז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רפ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וב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ר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681990</wp:posOffset>
                </wp:positionV>
                <wp:extent cx="5754370" cy="516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ערפ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מאפיין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מזג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אוויר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ערפ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מטפורי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מאפיין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מצב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רוח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כללי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חברה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וש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פרטי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בתוכה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רגשותיה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ברורי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נסתרים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וזהו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ערפו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חושי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ושכרות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בחסותו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מתגלי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סודות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הכמוסי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יורם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>וזיגמונט</w:t>
                            </w: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color w:val="000080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pt;height:40.65pt;mso-wrap-distance-left:9.05pt;mso-wrap-distance-right:9.05pt;mso-wrap-distance-top:0pt;mso-wrap-distance-bottom:0pt;margin-top:5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80"/>
                          <w:szCs w:val="22"/>
                        </w:rPr>
                      </w:pP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ערפ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אינו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מאפיין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מזג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אוויר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זהו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ערפ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מטפורי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מאפיין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מצב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רוח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כללי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חברה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וש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פרטי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בתוכה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רגשותיה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אינ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ברורי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נסתרים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וזהו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ערפו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חושי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ושכרות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בחסותו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מתגלי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סודות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הכמוסי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יורם</w:t>
                      </w:r>
                      <w:r>
                        <w:rPr>
                          <w:rFonts w:cs="Times New Roman"/>
                          <w:color w:val="00008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>וזיגמונט</w:t>
                      </w: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color w:val="000080"/>
                          <w:szCs w:val="22"/>
                        </w:rPr>
                      </w:pPr>
                      <w:r>
                        <w:rPr>
                          <w:rFonts w:cs="David"/>
                          <w:color w:val="000080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לכ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שמ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קור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ער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כנ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יס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ס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נ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ופה</w:t>
      </w:r>
      <w:r>
        <w:rPr>
          <w:rFonts w:cs="David"/>
          <w:b/>
          <w:bCs/>
          <w:sz w:val="28"/>
          <w:szCs w:val="28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ו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יורם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ד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?)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מו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ו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רקאנ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כ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ה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ו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דו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ג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י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רפ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ב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בע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תי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לומים</w:t>
      </w:r>
      <w:r>
        <w:rPr>
          <w:rFonts w:cs="David"/>
          <w:b/>
          <w:bCs/>
          <w:sz w:val="28"/>
          <w:szCs w:val="28"/>
          <w:rtl w:val="true"/>
        </w:rPr>
        <w:t>?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ירו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ו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ירוף</w:t>
      </w:r>
      <w:r>
        <w:rPr>
          <w:rFonts w:cs="David"/>
          <w:b/>
          <w:bCs/>
          <w:sz w:val="28"/>
          <w:szCs w:val="28"/>
          <w:rtl w:val="true"/>
        </w:rPr>
        <w:t>",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ו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ירוף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י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בק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עמ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ר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כ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ת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כשוו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כ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ק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רג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מ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פקי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ם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חי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עיון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י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ע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קזיסטנציאליסטים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4"/>
        <w:t>2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רע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ע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ידיא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ו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לו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גד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דגי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דדות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ו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היליסטית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5"/>
        <w:t>3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ס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ו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יע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שה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6"/>
        <w:t>*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ז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רגש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תחו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ב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עד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/>
          <w:b/>
          <w:bCs/>
          <w:sz w:val="28"/>
          <w:szCs w:val="28"/>
          <w:rtl w:val="true"/>
        </w:rPr>
        <w:t xml:space="preserve">.               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פ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אבד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דיא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זכ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ק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ז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מ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ר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פנ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ע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סרפן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 xml:space="preserve">;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יב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ע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טיפח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שורר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טימ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תו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ת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יק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י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ק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היליס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אוו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קזיסטנציאליסט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ל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ל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חול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ום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ל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ח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ל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ו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מית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ד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ק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י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י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ס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צ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פר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חסי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לד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צ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לד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יו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או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פ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עו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וג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לכ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טב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וג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ות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ס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ב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היליסט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ו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ג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נפצ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סכ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ו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עון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ב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ח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ו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אטירית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u w:val="single"/>
          <w:rtl w:val="true"/>
        </w:rPr>
        <w:footnoteReference w:customMarkFollows="1" w:id="7"/>
        <w:t>4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פ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גד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קו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א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ע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ציג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ול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א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ס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שו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עז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ז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ע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די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מ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כנס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א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צ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ו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מבל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צ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ג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טה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ח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מ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ב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פ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קטי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ב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א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כן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תו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ופ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ל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טלט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די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היליז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ח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ח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גוב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ק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מוד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ח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וץ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פל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ק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תת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ק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אטי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ב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כ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ב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כ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ו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ול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ויל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תי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ת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יחס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רו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יב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33</w:t>
      </w:r>
      <w:r>
        <w:rPr>
          <w:rFonts w:cs="David"/>
          <w:b/>
          <w:bCs/>
          <w:sz w:val="28"/>
          <w:szCs w:val="28"/>
          <w:rtl w:val="true"/>
        </w:rPr>
        <w:t xml:space="preserve">)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רפ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קט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היליס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אב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ו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ע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ו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ליית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ס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פוצ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היליס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ו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ת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ל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ע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מח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ו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עיונות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רכ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ויפ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ג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צ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צ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ייח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דג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אטיר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כ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ר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ש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דח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כ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אלוגית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>: 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34</w:t>
      </w:r>
      <w:r>
        <w:rPr>
          <w:rFonts w:cs="David"/>
          <w:b/>
          <w:bCs/>
          <w:sz w:val="28"/>
          <w:szCs w:val="28"/>
          <w:rtl w:val="true"/>
        </w:rPr>
        <w:t xml:space="preserve">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ג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מלים</w:t>
      </w:r>
      <w:r>
        <w:rPr>
          <w:rFonts w:cs="David"/>
          <w:b/>
          <w:bCs/>
          <w:sz w:val="28"/>
          <w:szCs w:val="28"/>
          <w:rtl w:val="true"/>
        </w:rPr>
        <w:t xml:space="preserve">,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ט</w:t>
      </w:r>
      <w:r>
        <w:rPr>
          <w:rFonts w:cs="David"/>
          <w:b/>
          <w:bCs/>
          <w:sz w:val="28"/>
          <w:szCs w:val="28"/>
          <w:rtl w:val="true"/>
        </w:rPr>
        <w:t xml:space="preserve">,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ער</w:t>
      </w:r>
      <w:r>
        <w:rPr>
          <w:rFonts w:cs="David"/>
          <w:b/>
          <w:bCs/>
          <w:sz w:val="28"/>
          <w:szCs w:val="28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אז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י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מ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ל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שר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ר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הר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8"/>
        <w:t>5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ו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צ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ס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א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ער</w:t>
      </w:r>
      <w:r>
        <w:rPr>
          <w:rFonts w:cs="David"/>
          <w:b/>
          <w:bCs/>
          <w:sz w:val="28"/>
          <w:szCs w:val="28"/>
          <w:rtl w:val="true"/>
        </w:rPr>
        <w:t>"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זדקנות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לוו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הדה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מע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י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ון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>: 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35</w:t>
      </w:r>
      <w:r>
        <w:rPr>
          <w:rFonts w:cs="David"/>
          <w:b/>
          <w:bCs/>
          <w:sz w:val="28"/>
          <w:szCs w:val="28"/>
          <w:rtl w:val="true"/>
        </w:rPr>
        <w:t xml:space="preserve">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ח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מרקאנ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ע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נ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ו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גנ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ט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ת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חמ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ס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רו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אלצ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ט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תומ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רקאנ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או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ידי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ח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הר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ח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פ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*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הרן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ו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ל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ל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פר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ר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יל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יב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רמני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גי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כ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Cs/>
          <w:sz w:val="28"/>
          <w:szCs w:val="28"/>
        </w:rPr>
        <w:t>1943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ר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בי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הרא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אן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צ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ר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ד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ע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ג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מ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ס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ינ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ש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הרן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>: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36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ו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בל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נה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סו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יצ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ות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ב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יו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ש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ע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ר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בה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ו</w:t>
      </w:r>
      <w:r>
        <w:rPr>
          <w:rFonts w:cs="David"/>
          <w:b/>
          <w:bCs/>
          <w:sz w:val="28"/>
          <w:szCs w:val="28"/>
          <w:rtl w:val="true"/>
        </w:rPr>
        <w:t>?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רות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ו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תבה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משך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וק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ה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מר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חיות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צדי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חיות</w:t>
      </w:r>
      <w:r>
        <w:rPr>
          <w:rFonts w:cs="David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ש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ס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התח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מק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א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מולטאנ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ל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ייס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פר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ספ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י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סב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ת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י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ומ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ת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כ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: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ו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ז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ז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ו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י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יודנרא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ט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ק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רמ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פק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כ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קי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למה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פט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גואיס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ו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אלטרנט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יד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בו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ת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ח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כ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ע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כ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י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וב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ב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כנ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מ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יע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ט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ב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ק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בק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י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נרא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ק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שמד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ש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ו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ח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ה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פול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ציר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חמה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ח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</w:t>
      </w:r>
      <w:r>
        <w:rPr>
          <w:rFonts w:cs="David"/>
          <w:b/>
          <w:bCs/>
          <w:sz w:val="28"/>
          <w:szCs w:val="28"/>
          <w:rtl w:val="true"/>
        </w:rPr>
        <w:t xml:space="preserve">")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ב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ב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ב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צ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ות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לד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כר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לח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טוס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ח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ע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רות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9"/>
        <w:t>6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מ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ת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ר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קיצה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עור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עור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עק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ע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ע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נייה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נייה</w:t>
      </w:r>
      <w:r>
        <w:rPr>
          <w:rFonts w:cs="David"/>
          <w:b/>
          <w:bCs/>
          <w:sz w:val="28"/>
          <w:szCs w:val="28"/>
          <w:rtl w:val="true"/>
        </w:rPr>
        <w:t xml:space="preserve">!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ג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י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פ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ט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לף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ג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נס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ס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מ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אונ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בע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מרר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ה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יתי</w:t>
      </w:r>
      <w:r>
        <w:rPr>
          <w:rFonts w:cs="David"/>
          <w:b/>
          <w:bCs/>
          <w:sz w:val="28"/>
          <w:szCs w:val="28"/>
          <w:rtl w:val="true"/>
        </w:rPr>
        <w:t xml:space="preserve">!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ד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וד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ונה</w:t>
      </w:r>
      <w:r>
        <w:rPr>
          <w:rFonts w:cs="David"/>
          <w:b/>
          <w:bCs/>
          <w:sz w:val="28"/>
          <w:szCs w:val="28"/>
          <w:rtl w:val="true"/>
        </w:rPr>
        <w:t xml:space="preserve">!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שמע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ד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פ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כ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פ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ש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רמטי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ס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וטין</w:t>
      </w:r>
      <w:r>
        <w:rPr>
          <w:rFonts w:cs="David"/>
          <w:b/>
          <w:bCs/>
          <w:sz w:val="28"/>
          <w:szCs w:val="28"/>
          <w:rtl w:val="true"/>
        </w:rPr>
        <w:t xml:space="preserve">: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לד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י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ד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ש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כר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ע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ת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ו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סי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תע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יו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נ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David"/>
          <w:b/>
          <w:bCs/>
          <w:sz w:val="28"/>
          <w:szCs w:val="28"/>
          <w:rtl w:val="true"/>
        </w:rPr>
        <w:t xml:space="preserve">)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ע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ת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כח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ע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ס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ט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לח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שוא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ר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ע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יומ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צ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ד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סיכולו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ק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שט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פיי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ד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וט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פ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ק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כ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מ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כ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ש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ק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ס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מיחת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ט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ת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אומו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וט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נק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פ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.              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על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הו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אשונה</w:t>
      </w:r>
    </w:p>
    <w:p>
      <w:pPr>
        <w:pStyle w:val="Normal"/>
        <w:spacing w:before="240" w:after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ר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ד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ו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חל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David"/>
          <w:b/>
          <w:bCs/>
          <w:sz w:val="28"/>
          <w:szCs w:val="28"/>
          <w:rtl w:val="true"/>
        </w:rPr>
        <w:t xml:space="preserve">.             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נ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ת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וכ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43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שמעות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ד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י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ער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קן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ב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טפון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רושל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ג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ל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מ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פ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ג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ק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ח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ח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י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ח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פ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צל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נ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נ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דוקס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תו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נק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ליט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פ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David"/>
          <w:b/>
          <w:bCs/>
          <w:sz w:val="28"/>
          <w:szCs w:val="28"/>
          <w:rtl w:val="true"/>
        </w:rPr>
        <w:t xml:space="preserve">.  (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או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כ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ש</w:t>
      </w:r>
      <w:r>
        <w:rPr>
          <w:rFonts w:cs="David"/>
          <w:b/>
          <w:bCs/>
          <w:sz w:val="28"/>
          <w:szCs w:val="28"/>
          <w:rtl w:val="true"/>
        </w:rPr>
        <w:t xml:space="preserve">?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רגד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ק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ר</w:t>
      </w:r>
      <w:r>
        <w:rPr>
          <w:rFonts w:cs="David"/>
          <w:b/>
          <w:bCs/>
          <w:sz w:val="28"/>
          <w:szCs w:val="28"/>
          <w:rtl w:val="true"/>
        </w:rPr>
        <w:t xml:space="preserve">: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צ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גנ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די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גי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ת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גנ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פור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טי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פ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ע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ה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לב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וד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דל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נ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ופ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רפ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דאג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לדה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פ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ף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מוריס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אגנ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ור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הים</w:t>
      </w:r>
      <w:r>
        <w:rPr>
          <w:rFonts w:cs="David"/>
          <w:b/>
          <w:bCs/>
          <w:sz w:val="28"/>
          <w:szCs w:val="28"/>
          <w:rtl w:val="true"/>
        </w:rPr>
        <w:t xml:space="preserve">"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פ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גנ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ר</w:t>
      </w:r>
      <w:r>
        <w:rPr>
          <w:rFonts w:cs="David"/>
          <w:b/>
          <w:bCs/>
          <w:sz w:val="28"/>
          <w:szCs w:val="28"/>
          <w:rtl w:val="true"/>
        </w:rPr>
        <w:t xml:space="preserve">?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96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ר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נג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אט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א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מ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קנד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צ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רג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נג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פצ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כו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א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פ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פשיה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ו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ב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תי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ד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ראגית</w:t>
      </w:r>
      <w:r>
        <w:rPr>
          <w:rFonts w:cs="David"/>
          <w:b/>
          <w:b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דעת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י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סו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טימיסט</w:t>
      </w:r>
      <w:r>
        <w:rPr>
          <w:rFonts w:cs="David"/>
          <w:b/>
          <w:bCs/>
          <w:sz w:val="28"/>
          <w:szCs w:val="28"/>
          <w:rtl w:val="true"/>
        </w:rPr>
        <w:t>.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1993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יי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כזיים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 xml:space="preserve">.     </w:t>
      </w: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רא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מצ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ו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ד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ק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ל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ח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  <w:u w:val="single"/>
        </w:rPr>
        <w:t>1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>:  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44-46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סתי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בר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ב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דוש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וך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הי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: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ש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כ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י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י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ני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ל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ב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גי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הל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ל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צי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זק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ר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על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ק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רפ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כ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ר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שתחר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ומה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גורה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ק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א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נסטז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ב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חיד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טילא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ח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ליכ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ל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רב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ה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נה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רב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ג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זכ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ו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ראי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זכ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ל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רב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מז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א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כותי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פצ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ני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ית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ש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ד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פי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David"/>
          <w:b/>
          <w:bCs/>
          <w:sz w:val="28"/>
          <w:szCs w:val="28"/>
          <w:rtl w:val="true"/>
        </w:rPr>
        <w:t xml:space="preserve">"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ב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חבא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תרוק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ל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פחם</w:t>
      </w:r>
      <w:r>
        <w:rPr>
          <w:rFonts w:cs="David"/>
          <w:b/>
          <w:bCs/>
          <w:sz w:val="28"/>
          <w:szCs w:val="28"/>
          <w:rtl w:val="true"/>
        </w:rPr>
        <w:t>"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ם</w:t>
      </w:r>
      <w:r>
        <w:rPr>
          <w:rFonts w:cs="David"/>
          <w:b/>
          <w:bCs/>
          <w:sz w:val="28"/>
          <w:szCs w:val="28"/>
          <w:rtl w:val="true"/>
        </w:rPr>
        <w:t>"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רטו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ובה</w:t>
      </w:r>
      <w:r>
        <w:rPr>
          <w:rFonts w:cs="David"/>
          <w:b/>
          <w:bCs/>
          <w:sz w:val="28"/>
          <w:szCs w:val="28"/>
          <w:rtl w:val="true"/>
        </w:rPr>
        <w:t>"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תור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טים</w:t>
      </w:r>
      <w:r>
        <w:rPr>
          <w:rFonts w:cs="David"/>
          <w:b/>
          <w:bCs/>
          <w:sz w:val="28"/>
          <w:szCs w:val="28"/>
          <w:rtl w:val="true"/>
        </w:rPr>
        <w:t xml:space="preserve">...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פיי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מע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א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בע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ת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לח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אשי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ז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דג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ת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תרוק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עצו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ר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רטוט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ר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פתורים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כ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וה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חק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יא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עצועי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ות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רון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וחד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י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ר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ו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ר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עור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זוב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י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/>
          <w:b/>
          <w:bCs/>
          <w:sz w:val="28"/>
          <w:szCs w:val="28"/>
          <w:rtl w:val="true"/>
        </w:rPr>
        <w:t>. 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טנ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ג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מל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צ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ט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מש</w:t>
      </w:r>
      <w:r>
        <w:rPr>
          <w:rFonts w:cs="David"/>
          <w:b/>
          <w:bCs/>
          <w:sz w:val="28"/>
          <w:szCs w:val="28"/>
          <w:rtl w:val="true"/>
        </w:rPr>
        <w:t>.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מרטו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זוב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יצג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ת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נוס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ו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וב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ד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ייחס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מ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תמות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וה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וו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ס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רי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אכים</w:t>
      </w:r>
      <w:r>
        <w:rPr>
          <w:rFonts w:cs="David"/>
          <w:b/>
          <w:bCs/>
          <w:sz w:val="28"/>
          <w:szCs w:val="28"/>
          <w:rtl w:val="true"/>
        </w:rPr>
        <w:t>"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א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פ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ד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צ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ח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  <w:rtl w:val="true"/>
        </w:rPr>
        <w:t xml:space="preserve">*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ער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זמ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שיר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ו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ל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צל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צל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ז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ו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תי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וה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י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ק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מצ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ג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ש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ק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ט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תקש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חז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לדמ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מ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ג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מלי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34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ו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משם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מרטו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כ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נ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צ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נלוג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יל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ל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ס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יכ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רד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רד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ל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ח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ק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ג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ד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ו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ד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שא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ר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וו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</w:rPr>
        <w:t>1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ריו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ת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רי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ות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חדש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פא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הוב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כ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ב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מו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נטימ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י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פ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גל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רכ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עז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ב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ש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י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כ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י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תרחשות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וש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רכזי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רכ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ת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בנה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כ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סי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מו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הל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רמטי</w:t>
      </w: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קד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יר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רים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וד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קש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לנק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זר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ד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דוקסא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>"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עור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אשמ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רחשו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ישוא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ד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חויבות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מר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תי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בר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רח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0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צי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פ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ג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ב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פ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ג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בל</w:t>
      </w:r>
      <w:r>
        <w:rPr>
          <w:rFonts w:cs="David"/>
          <w:b/>
          <w:bCs/>
          <w:sz w:val="28"/>
          <w:szCs w:val="28"/>
          <w:rtl w:val="true"/>
        </w:rPr>
        <w:t xml:space="preserve">..."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ז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ק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וב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ים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סתדר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: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ח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ב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אשמ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לי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דיא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ייחס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לז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ענ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רסי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ג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צ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הי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צ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א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תק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פ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דח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ננ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חמ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חק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גו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טוא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לוג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מז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ו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דקק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דקק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תק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ייחס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ל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ע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התחב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תיק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חר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כר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ושר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י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מ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ל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פ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ס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נצ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ס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לי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שט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ר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ח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זיב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התנצ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רח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לנק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</w:rPr>
        <w:t>3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לנקה</w:t>
      </w:r>
      <w:r>
        <w:rPr>
          <w:rFonts w:cs="David"/>
          <w:b/>
          <w:bCs/>
          <w:sz w:val="28"/>
          <w:szCs w:val="28"/>
          <w:rtl w:val="true"/>
        </w:rPr>
        <w:t xml:space="preserve">: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ב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אמ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ח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סי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>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55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ר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ב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ו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עננק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יפ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צמות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מחצ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David"/>
          <w:b/>
          <w:bCs/>
          <w:sz w:val="28"/>
          <w:szCs w:val="28"/>
          <w:rtl w:val="true"/>
        </w:rPr>
        <w:t>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צ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בילי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22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35</w:t>
      </w:r>
      <w:r>
        <w:rPr>
          <w:rFonts w:cs="David"/>
          <w:b/>
          <w:bCs/>
          <w:sz w:val="28"/>
          <w:szCs w:val="28"/>
          <w:rtl w:val="true"/>
        </w:rPr>
        <w:t xml:space="preserve">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ענ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לד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ח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סי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דנרא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ה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פ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וציאטי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זכ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ל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כ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תעור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קת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כר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ס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נז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מנ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פוח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פ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ע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מש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דמ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ב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רנית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ד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ית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דע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א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של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לוה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לו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צר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ב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לו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צר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לו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כ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ת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לו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ה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מ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תעור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ו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ה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רע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פ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בט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ות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55</w:t>
      </w:r>
      <w:r>
        <w:rPr>
          <w:rFonts w:cs="David"/>
          <w:b/>
          <w:bCs/>
          <w:sz w:val="28"/>
          <w:szCs w:val="28"/>
          <w:rtl w:val="true"/>
        </w:rPr>
        <w:t xml:space="preserve">)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ע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ן</w:t>
      </w:r>
      <w:r>
        <w:rPr>
          <w:rFonts w:cs="David"/>
          <w:b/>
          <w:bCs/>
          <w:sz w:val="28"/>
          <w:szCs w:val="28"/>
          <w:rtl w:val="true"/>
        </w:rPr>
        <w:t xml:space="preserve">?"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פ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David"/>
          <w:b/>
          <w:bCs/>
          <w:sz w:val="28"/>
          <w:szCs w:val="28"/>
          <w:rtl w:val="true"/>
        </w:rPr>
        <w:t>.  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59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</w:rPr>
        <w:t>4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עוינ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ח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פח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שא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חל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צונ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ב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וק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בד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י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ל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בח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צילו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שא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יהינום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פור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חורים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0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ור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David"/>
          <w:b/>
          <w:bCs/>
          <w:sz w:val="28"/>
          <w:szCs w:val="28"/>
          <w:rtl w:val="true"/>
        </w:rPr>
        <w:t xml:space="preserve">)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פ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ע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0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ול</w:t>
      </w:r>
      <w:r>
        <w:rPr>
          <w:rFonts w:cs="David"/>
          <w:b/>
          <w:bCs/>
          <w:sz w:val="28"/>
          <w:szCs w:val="28"/>
          <w:rtl w:val="true"/>
        </w:rPr>
        <w:t xml:space="preserve">"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ל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ות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ר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0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ק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ק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רוב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סב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מוד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ליטה</w:t>
      </w:r>
      <w:r>
        <w:rPr>
          <w:rFonts w:cs="David"/>
          <w:b/>
          <w:bCs/>
          <w:sz w:val="28"/>
          <w:szCs w:val="28"/>
          <w:rtl w:val="true"/>
        </w:rPr>
        <w:t>. 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כון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דח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ה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רומה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רים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58</w:t>
      </w:r>
      <w:r>
        <w:rPr>
          <w:rFonts w:cs="David"/>
          <w:b/>
          <w:bCs/>
          <w:sz w:val="28"/>
          <w:szCs w:val="28"/>
          <w:rtl w:val="true"/>
        </w:rPr>
        <w:t xml:space="preserve">)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ד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>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ז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זאזל</w:t>
      </w:r>
      <w:r>
        <w:rPr>
          <w:rFonts w:cs="David"/>
          <w:b/>
          <w:bCs/>
          <w:sz w:val="28"/>
          <w:szCs w:val="28"/>
          <w:rtl w:val="true"/>
        </w:rPr>
        <w:t xml:space="preserve">..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ט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ב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מך</w:t>
      </w:r>
      <w:r>
        <w:rPr>
          <w:rFonts w:cs="David"/>
          <w:b/>
          <w:b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למחנ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קומזיצים</w:t>
      </w:r>
      <w:r>
        <w:rPr>
          <w:rFonts w:cs="David"/>
          <w:b/>
          <w:bCs/>
          <w:sz w:val="28"/>
          <w:szCs w:val="28"/>
          <w:rtl w:val="true"/>
        </w:rPr>
        <w:t>?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פת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צ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ביע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דו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פ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חש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ש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נו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מרטוט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נולו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חש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יאלו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לונים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הונ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כבר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1,62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רת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יבש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ח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ו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מ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ע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פלבא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2</w:t>
      </w:r>
      <w:r>
        <w:rPr>
          <w:rFonts w:cs="David"/>
          <w:b/>
          <w:bCs/>
          <w:sz w:val="28"/>
          <w:szCs w:val="28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ירו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צ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א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ו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ח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פ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ו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ן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ב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ימ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ונה</w:t>
      </w:r>
      <w:r>
        <w:rPr>
          <w:rFonts w:cs="David"/>
          <w:b/>
          <w:bCs/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ונולו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</w:t>
      </w:r>
      <w:r>
        <w:rPr>
          <w:rFonts w:cs="David"/>
          <w:b/>
          <w:bCs/>
          <w:sz w:val="28"/>
          <w:szCs w:val="28"/>
          <w:rtl w:val="true"/>
        </w:rPr>
        <w:t>...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4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פש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4+63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ות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רמ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ח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ט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ג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מני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כני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רמנ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ר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ז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ו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ל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בל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כ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רב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ומים</w:t>
      </w:r>
      <w:r>
        <w:rPr>
          <w:rStyle w:val="FootnoteCharacters"/>
          <w:rStyle w:val="FootnoteAnchor"/>
          <w:rFonts w:cs="David"/>
          <w:b/>
          <w:b/>
          <w:bCs/>
          <w:sz w:val="28"/>
          <w:sz w:val="28"/>
          <w:szCs w:val="28"/>
          <w:rtl w:val="true"/>
        </w:rPr>
        <w:footnoteReference w:customMarkFollows="1" w:id="10"/>
        <w:t>7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ב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שמד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ב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ד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רי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מ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גרמ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מ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ו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פלומט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דנרא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רח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ל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ר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ב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בח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קו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כ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פ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ס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רמ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פ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ד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יי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טה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פ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כ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פ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קפנ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ו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ון</w:t>
      </w:r>
      <w:r>
        <w:rPr>
          <w:rFonts w:cs="David"/>
          <w:b/>
          <w:bCs/>
          <w:sz w:val="28"/>
          <w:szCs w:val="28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ג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בון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צ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י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כ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צו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ל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מרצ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מ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ריא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מ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ג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ג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כ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ג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דב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רונ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ל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כ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ע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ז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צח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ו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י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ון</w:t>
      </w:r>
      <w:r>
        <w:rPr>
          <w:rFonts w:cs="David"/>
          <w:b/>
          <w:bCs/>
          <w:sz w:val="28"/>
          <w:szCs w:val="28"/>
          <w:rtl w:val="true"/>
        </w:rPr>
        <w:t>"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1993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מיש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רחשות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חחים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י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ם</w:t>
      </w:r>
      <w:r>
        <w:rPr>
          <w:rFonts w:cs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צמאו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ר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רז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ר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ו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קטי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רז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קטי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מ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ג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ל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כ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ה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נדבידו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וב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קבצ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ג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ח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עתיד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מה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וג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ג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ס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ח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תי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פ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הש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אות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פ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ד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ון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יא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ג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קור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מ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די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שמו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ג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ק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ז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צ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ע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ע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ה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סממ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גג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קו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נ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פ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כ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ק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ר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קפ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מ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חוגג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פ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זק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ק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ר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מ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David"/>
          <w:b/>
          <w:bCs/>
          <w:sz w:val="28"/>
          <w:szCs w:val="28"/>
          <w:rtl w:val="true"/>
        </w:rPr>
        <w:t>.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שכו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כור</w:t>
      </w:r>
      <w:r>
        <w:rPr>
          <w:rFonts w:cs="David"/>
          <w:b/>
          <w:bCs/>
          <w:sz w:val="28"/>
          <w:szCs w:val="28"/>
          <w:rtl w:val="true"/>
        </w:rPr>
        <w:t>?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8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פ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ב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ר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א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צפ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ב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כר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יי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גיג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א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ר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6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יאלו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יגמונד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תג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ת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רוע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פ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ונ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ס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David"/>
          <w:b/>
          <w:bCs/>
          <w:sz w:val="28"/>
          <w:szCs w:val="28"/>
          <w:rtl w:val="true"/>
        </w:rPr>
        <w:t>,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ת</w:t>
      </w:r>
      <w:r>
        <w:rPr>
          <w:rFonts w:cs="David"/>
          <w:b/>
          <w:bCs/>
          <w:sz w:val="28"/>
          <w:szCs w:val="28"/>
          <w:rtl w:val="true"/>
        </w:rPr>
        <w:t>"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66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ע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מ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ל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ורז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י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ר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צועך</w:t>
      </w:r>
      <w:r>
        <w:rPr>
          <w:rFonts w:cs="David"/>
          <w:b/>
          <w:bCs/>
          <w:sz w:val="28"/>
          <w:szCs w:val="28"/>
          <w:rtl w:val="true"/>
        </w:rPr>
        <w:t xml:space="preserve">...)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א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ס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שח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לוסופ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מ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שוחח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בר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7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זר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רב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ר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ו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ק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אטר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חק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ומנ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ד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ש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רח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וב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8</w:t>
      </w:r>
      <w:r>
        <w:rPr>
          <w:rFonts w:cs="David"/>
          <w:b/>
          <w:bCs/>
          <w:sz w:val="28"/>
          <w:szCs w:val="28"/>
          <w:rtl w:val="true"/>
        </w:rPr>
        <w:t xml:space="preserve">)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רגד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חש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עצ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חק</w:t>
      </w:r>
      <w:r>
        <w:rPr>
          <w:rFonts w:cs="David"/>
          <w:b/>
          <w:bCs/>
          <w:sz w:val="28"/>
          <w:szCs w:val="28"/>
          <w:rtl w:val="true"/>
        </w:rPr>
        <w:t xml:space="preserve">") 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ל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שף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נלוג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מי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רח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שתי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גג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ועל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ר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תיים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כח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ו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קטי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י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לקטי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חב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תע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וד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י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ר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רמז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ר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חוק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קרוב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שיל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לקטי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ר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ט</w:t>
      </w:r>
      <w:r>
        <w:rPr>
          <w:rFonts w:cs="David"/>
          <w:b/>
          <w:bCs/>
          <w:sz w:val="28"/>
          <w:szCs w:val="28"/>
          <w:rtl w:val="true"/>
        </w:rPr>
        <w:t xml:space="preserve">..."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מ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וער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66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שוב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יר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וג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זר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שוב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ד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ב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שמ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וב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ו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ע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פ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נלוג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זיגמונד</w:t>
      </w:r>
      <w:r>
        <w:rPr>
          <w:rFonts w:cs="David"/>
          <w:b/>
          <w:bCs/>
          <w:sz w:val="28"/>
          <w:szCs w:val="28"/>
          <w:rtl w:val="true"/>
        </w:rPr>
        <w:t xml:space="preserve">)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יכ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כ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א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תמוד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ש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ע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חש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ב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פונ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דר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ש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הליך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חל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ייחש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120" w:before="240" w:after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120" w:before="24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זה</w:t>
      </w:r>
    </w:p>
    <w:p>
      <w:pPr>
        <w:pStyle w:val="Normal"/>
        <w:spacing w:lineRule="atLeast" w:line="120" w:before="240" w:after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ing8"/>
        <w:jc w:val="left"/>
        <w:rPr/>
      </w:pPr>
      <w:r>
        <w:rPr>
          <w:b/>
          <w:b/>
          <w:sz w:val="28"/>
          <w:sz w:val="28"/>
          <w:szCs w:val="28"/>
          <w:rtl w:val="true"/>
        </w:rPr>
        <w:t>משמע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סי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u w:val="none"/>
          <w:rtl w:val="true"/>
        </w:rPr>
        <w:t>(</w:t>
      </w:r>
      <w:r>
        <w:rPr>
          <w:b/>
          <w:b/>
          <w:sz w:val="28"/>
          <w:sz w:val="28"/>
          <w:szCs w:val="28"/>
          <w:u w:val="none"/>
          <w:rtl w:val="true"/>
        </w:rPr>
        <w:t>מדבריו</w:t>
      </w:r>
      <w:r>
        <w:rPr>
          <w:rFonts w:eastAsia="MS Sans Serif;Arial" w:cs="MS Sans Serif;Arial"/>
          <w:b/>
          <w:b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none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none"/>
          <w:rtl w:val="true"/>
        </w:rPr>
        <w:t>בן</w:t>
      </w:r>
      <w:r>
        <w:rPr>
          <w:rFonts w:eastAsia="MS Sans Serif;Arial" w:cs="MS Sans Serif;Arial"/>
          <w:b/>
          <w:b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none"/>
          <w:rtl w:val="true"/>
        </w:rPr>
        <w:t>ציון</w:t>
      </w:r>
      <w:r>
        <w:rPr>
          <w:rFonts w:eastAsia="MS Sans Serif;Arial" w:cs="MS Sans Serif;Arial"/>
          <w:b/>
          <w:b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none"/>
          <w:rtl w:val="true"/>
        </w:rPr>
        <w:t>תומר</w:t>
      </w:r>
      <w:r>
        <w:rPr>
          <w:b/>
          <w:sz w:val="28"/>
          <w:szCs w:val="28"/>
          <w:u w:val="none"/>
          <w:rtl w:val="true"/>
        </w:rPr>
        <w:t>)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none"/>
        </w:rPr>
      </w:pPr>
      <w:r>
        <w:rPr>
          <w:rFonts w:cs="David" w:ascii="MS Sans Serif;Arial" w:hAnsi="MS Sans Serif;Arial"/>
          <w:b/>
          <w:bCs/>
          <w:sz w:val="28"/>
          <w:szCs w:val="28"/>
          <w:u w:val="non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ז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צ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ח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פקיד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ת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שא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וואת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וע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ונ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קספי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ריטרי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לי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סר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וב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רב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ש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עונ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עונ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נ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משי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אמ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ש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חי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ו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ר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מ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ב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קר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ש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תמוטט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ט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טוטליטר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איר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ירו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ידאל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רטו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דא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ד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ד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פק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יכוז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צודק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עק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רש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וחנ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ומאניסט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ד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תמוד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י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א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ורק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ג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ל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ופ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צי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ז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בר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ורק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ופ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תנ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תנ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ל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)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בע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ע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ב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יב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יסטו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ני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מ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עלפ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cs="David" w:ascii="MS Sans Serif;Arial" w:hAnsi="MS Sans Serif;Arial"/>
          <w:b/>
          <w:bCs/>
          <w:sz w:val="28"/>
          <w:szCs w:val="28"/>
        </w:rPr>
        <w:t>1993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shd w:fill="FFF6F3" w:val="clear"/>
        <w:bidi w:val="0"/>
        <w:jc w:val="left"/>
        <w:textAlignment w:val="baseline"/>
        <w:rPr>
          <w:rFonts w:ascii="inherit;Times New Roman" w:hAnsi="inherit;Times New Roman" w:cs="Times New Roman"/>
          <w:b/>
          <w:b/>
          <w:bCs/>
          <w:color w:val="444444"/>
          <w:sz w:val="28"/>
          <w:szCs w:val="28"/>
        </w:rPr>
      </w:pP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מחז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נכתב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בשנ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  <w:t>1961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ע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>"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מחזא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בן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ציון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תומר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מחז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תרח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חופ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עי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ת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ביב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ועוסק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בהתמודדות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ניצולי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ע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טראומ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שואה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מנ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נרא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נושא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יציר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וא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וקאל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וחס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שמעו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וניברסלית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ך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מעשה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יציר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עוסק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בנושא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פסיכולוג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כל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–אנוש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>"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י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ני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?!" –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מ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ורכב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ישיות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דם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א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ד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יכו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ברוח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עברו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?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הא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ניתן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בנו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ישיו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באופן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סלקטיבי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  <w:rtl w:val="true"/>
        </w:rPr>
        <w:t xml:space="preserve">-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ולהתכח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א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להדחיק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חלקי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סוימים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Times New Roman"/>
          <w:b/>
          <w:b/>
          <w:bCs/>
          <w:color w:val="444444"/>
          <w:sz w:val="28"/>
          <w:sz w:val="28"/>
          <w:szCs w:val="28"/>
          <w:rtl w:val="true"/>
        </w:rPr>
        <w:t>ממנה</w:t>
      </w: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  <w:t>?</w:t>
      </w:r>
    </w:p>
    <w:p>
      <w:pPr>
        <w:pStyle w:val="Normal"/>
        <w:shd w:fill="FFF6F3" w:val="clear"/>
        <w:bidi w:val="0"/>
        <w:jc w:val="left"/>
        <w:textAlignment w:val="baseline"/>
        <w:rPr>
          <w:rFonts w:ascii="inherit;Times New Roman" w:hAnsi="inherit;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</w:r>
    </w:p>
    <w:p>
      <w:pPr>
        <w:pStyle w:val="Normal"/>
        <w:shd w:fill="FFF6F3" w:val="clear"/>
        <w:bidi w:val="0"/>
        <w:jc w:val="left"/>
        <w:textAlignment w:val="baseline"/>
        <w:rPr>
          <w:rFonts w:ascii="inherit;Times New Roman" w:hAnsi="inherit;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inherit;Times New Roman" w:hAnsi="inherit;Times New Roman"/>
          <w:b/>
          <w:bCs/>
          <w:color w:val="444444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left"/>
        <w:rPr>
          <w:rFonts w:cs="David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כאנלוג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ול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ס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הק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טב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ב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ט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שק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ל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תאבד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ס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צפ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ק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ע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וק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ח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ח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ר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סופ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טו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צי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רו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לח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ר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חי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קש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תג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מחי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בוח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ל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בד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חלט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סס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דר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י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ומ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חלי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פעו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מ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ג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ומ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לי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ס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גע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ב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ש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כ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מ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י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עו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ש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ג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ק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ר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סס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ומאניס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דו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ש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היסוס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ות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ד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ד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רכ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ש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תוצ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ההשלכ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ליח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הי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נ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ימפט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ידרד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וש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ש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תגש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ב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יד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רמנ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בטי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שא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י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דא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סבי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רכ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בה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א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ור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כש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לות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לבנט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כרח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זכו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ל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ר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קיבו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יסס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מל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גע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ש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ש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לו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!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39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לב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ד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סג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קש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מ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שלי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מית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הס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מ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י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קספ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ת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ש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וס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לגל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יסוס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ות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-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ל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!"</w:t>
      </w:r>
    </w:p>
    <w:p>
      <w:pPr>
        <w:pStyle w:val="Normal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בעל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ציר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לד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הצל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שופע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זיק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י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מ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ח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ח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דמ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יד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דומ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ע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ג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ב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פיע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מ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כינוי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דימו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מטאפור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סמל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פ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הופעת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דוש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עות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אל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ש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מע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פע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כופ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ע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כמשקפ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חברתית</w:t>
      </w:r>
    </w:p>
    <w:p>
      <w:pPr>
        <w:pStyle w:val="Normal"/>
        <w:widowControl w:val="false"/>
        <w:jc w:val="left"/>
        <w:rPr/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גי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דר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טאפו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ברת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ץז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בד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;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כיב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וש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ומ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פס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יו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ו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לח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ץז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 '%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מת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</w:rPr>
        <w:t>4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, 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נכ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;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$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62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ח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טורף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צבצ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ש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זוי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ר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חבר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ול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יר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צ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נג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קפ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אב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מ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ותיק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דש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ר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עז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פירוש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כ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יצצ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כא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תחכ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cs="David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כמסכ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וכאנלוג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מ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פקד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ץזחי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כינוי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שמ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כבר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א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עכבר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עכ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מל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ני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ע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כ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ברתי</w:t>
      </w:r>
      <w:r>
        <w:rPr>
          <w:b/>
          <w:bCs/>
          <w:sz w:val="28"/>
          <w:szCs w:val="28"/>
          <w:rtl w:val="true"/>
        </w:rPr>
        <w:t>' (</w:t>
      </w:r>
      <w:r>
        <w:rPr>
          <w:b/>
          <w:b/>
          <w:bCs/>
          <w:sz w:val="28"/>
          <w:sz w:val="28"/>
          <w:szCs w:val="28"/>
          <w:rtl w:val="true"/>
        </w:rPr>
        <w:t>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למוכ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ביר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המחל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ר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צמ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ע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ק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ותח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למעש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רופ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סכ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צע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שרד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טא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נ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ישרד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יקי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נ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ו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ק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עובד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הכינוי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מצ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ה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למד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שב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הב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ז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כ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סתת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חור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נ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חיל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בו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צו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קל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ס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דר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>). '"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א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גוע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ו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עץ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צנע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ום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בו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זה</w:t>
      </w:r>
      <w:r>
        <w:rPr>
          <w:b/>
          <w:bCs/>
          <w:sz w:val="28"/>
          <w:szCs w:val="28"/>
          <w:rtl w:val="true"/>
        </w:rPr>
        <w:t>' (</w:t>
      </w:r>
      <w:r>
        <w:rPr>
          <w:b/>
          <w:b/>
          <w:bCs/>
          <w:sz w:val="28"/>
          <w:sz w:val="28"/>
          <w:szCs w:val="28"/>
          <w:rtl w:val="true"/>
        </w:rPr>
        <w:t>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ה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ני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אור</w:t>
      </w:r>
      <w:r>
        <w:rPr>
          <w:b/>
          <w:bCs/>
          <w:sz w:val="28"/>
          <w:szCs w:val="28"/>
          <w:rtl w:val="true"/>
        </w:rPr>
        <w:t>: '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את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זה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פ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ו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א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נ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טבע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וח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ו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כחים</w:t>
      </w:r>
      <w:r>
        <w:rPr>
          <w:b/>
          <w:bCs/>
          <w:sz w:val="28"/>
          <w:szCs w:val="28"/>
          <w:rtl w:val="true"/>
        </w:rPr>
        <w:t>' (</w:t>
      </w:r>
      <w:r>
        <w:rPr>
          <w:b/>
          <w:b/>
          <w:bCs/>
          <w:sz w:val="28"/>
          <w:sz w:val="28"/>
          <w:szCs w:val="28"/>
          <w:rtl w:val="true"/>
        </w:rPr>
        <w:t>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דד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בי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זר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ני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חיל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בו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גיש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כו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בנ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בד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כר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ב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כו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מרו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אידאל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פשט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ג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זיק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אימ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תאימ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וו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זיק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יפ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בע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לקלק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ורד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צב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כנ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נ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מ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ב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מרקאנד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ובימ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ושט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ק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דוכג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ב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א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ונב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ורח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צוחקים</w:t>
      </w:r>
      <w:r>
        <w:rPr>
          <w:b/>
          <w:bCs/>
          <w:sz w:val="28"/>
          <w:szCs w:val="28"/>
          <w:rtl w:val="true"/>
        </w:rPr>
        <w:t xml:space="preserve">...".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וו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קית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שבת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פה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צל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חו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ו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לב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ן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אנק</w:t>
      </w:r>
      <w:r>
        <w:rPr>
          <w:b/>
          <w:bCs/>
          <w:sz w:val="28"/>
          <w:szCs w:val="28"/>
          <w:rtl w:val="true"/>
        </w:rPr>
        <w:t>. -</w:t>
      </w:r>
      <w:r>
        <w:rPr>
          <w:b/>
          <w:b/>
          <w:bCs/>
          <w:sz w:val="28"/>
          <w:sz w:val="28"/>
          <w:szCs w:val="28"/>
          <w:rtl w:val="true"/>
        </w:rPr>
        <w:t>אנ</w:t>
      </w:r>
      <w:r>
        <w:rPr>
          <w:b/>
          <w:bCs/>
          <w:sz w:val="28"/>
          <w:szCs w:val="28"/>
          <w:rtl w:val="true"/>
        </w:rPr>
        <w:t xml:space="preserve">' -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ק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תלבש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בע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ו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בע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נ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</w:t>
      </w:r>
      <w:r>
        <w:rPr>
          <w:b/>
          <w:bCs/>
          <w:sz w:val="28"/>
          <w:szCs w:val="28"/>
          <w:rtl w:val="true"/>
        </w:rPr>
        <w:t xml:space="preserve">' . </w:t>
      </w:r>
      <w:r>
        <w:rPr>
          <w:b/>
          <w:b/>
          <w:bCs/>
          <w:sz w:val="28"/>
          <w:sz w:val="28"/>
          <w:szCs w:val="28"/>
          <w:rtl w:val="true"/>
        </w:rPr>
        <w:t>ככ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מנס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ב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צבע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b/>
          <w:bCs/>
          <w:sz w:val="28"/>
          <w:szCs w:val="28"/>
          <w:rtl w:val="true"/>
        </w:rPr>
        <w:t>. . .- (</w:t>
      </w:r>
      <w:r>
        <w:rPr>
          <w:b/>
          <w:b/>
          <w:bCs/>
          <w:sz w:val="28"/>
          <w:sz w:val="28"/>
          <w:szCs w:val="28"/>
          <w:rtl w:val="true"/>
        </w:rPr>
        <w:t>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המדי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זיק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ציג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החיי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רד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י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ח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ניי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בש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י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טיב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ם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י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בשה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/>
          <w:bCs/>
          <w:sz w:val="28"/>
          <w:sz w:val="28"/>
          <w:szCs w:val="28"/>
          <w:rtl w:val="true"/>
        </w:rPr>
        <w:t>המשותף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נ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שניה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בקש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רו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זיק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ט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כונ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סכ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ניס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בוש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פ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רו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תו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דמ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מדו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אימ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נ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הי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סר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דר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נ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ש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בר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הכינו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נוטל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ר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צע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ה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ה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מצע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ז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קשור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ד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ל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ר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8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Heading8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בעל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הח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סמל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שא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כינו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צ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וממ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ש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בל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כ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וע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כפר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ג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נו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פכ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פ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עק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רמ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43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ט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י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ו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ח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סיפ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ל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ש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נז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כ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ח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סמיכ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פ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הי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נוס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יפ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וג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לנק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ב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יפ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ירו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ד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מ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ב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אר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פיע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ק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ית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תא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שוג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רומז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ל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ל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ו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י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ניברס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מ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רמנ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ו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א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מנ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ייח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יר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פציפ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תא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ירוע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רמז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ערכ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ס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הכל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כינ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גז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ריאה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פ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צו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אש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כינו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כ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יד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ל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18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ט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לעג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-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רצ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צי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כ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2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אי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א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ר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..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עור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קי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אנ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ינו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ד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נע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כינ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כב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ד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ומ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ב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י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ינ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;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זדה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ו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די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'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כל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ול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כל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ולח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'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64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ב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נ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ז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ור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רב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כל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לב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יש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פו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בי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ינ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טוני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וש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רמז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קונפליקט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ניה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גד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וש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ח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הע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קו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גד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ג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שי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מ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ו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חר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זכו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. 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נור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ד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זק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ביע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כ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פע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פ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צי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, . 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צו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עות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ול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ס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בד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הו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רש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נו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אצ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וש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תעורר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קב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ש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ורא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ע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נאצ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וע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ח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ל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ר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שוניםמבע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לו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צ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ק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ו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קבוע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2"/>
        <w:jc w:val="left"/>
        <w:rPr>
          <w:rFonts w:ascii="System;Arial" w:hAnsi="System;Arial" w:cs="David"/>
          <w:b/>
          <w:b/>
          <w:bCs w:val="false"/>
          <w:sz w:val="28"/>
          <w:szCs w:val="28"/>
        </w:rPr>
      </w:pPr>
      <w:r>
        <w:rPr>
          <w:rFonts w:cs="David" w:ascii="System;Arial" w:hAnsi="System;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אנלוג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תרומת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כבי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ב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א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נ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רומת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-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קיצו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</w:t>
      </w:r>
    </w:p>
    <w:p>
      <w:pPr>
        <w:pStyle w:val="2"/>
        <w:jc w:val="left"/>
        <w:rPr>
          <w:rFonts w:eastAsia="MS Sans Serif;Arial" w:cs="MS Sans Serif;Arial"/>
          <w:b/>
          <w:b/>
          <w:sz w:val="28"/>
          <w:szCs w:val="28"/>
        </w:rPr>
      </w:pPr>
      <w:r>
        <w:rPr>
          <w:rFonts w:eastAsia="MS Sans Serif;Arial" w:cs="MS Sans Serif;Arial"/>
          <w:b/>
          <w:sz w:val="28"/>
          <w:szCs w:val="28"/>
          <w:rtl w:val="true"/>
        </w:rPr>
        <w:t xml:space="preserve">  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אשונ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ולט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המתמשכ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ור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לזיגמונט</w:t>
      </w:r>
      <w:r>
        <w:rPr>
          <w:b/>
          <w:sz w:val="28"/>
          <w:szCs w:val="28"/>
          <w:rtl w:val="true"/>
        </w:rPr>
        <w:t>.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וצ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ני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ו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פנ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וא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</w:t>
      </w:r>
      <w:r>
        <w:rPr>
          <w:b/>
          <w:sz w:val="28"/>
          <w:szCs w:val="28"/>
          <w:rtl w:val="true"/>
        </w:rPr>
        <w:t xml:space="preserve">.  </w:t>
      </w:r>
      <w:r>
        <w:rPr>
          <w:b/>
          <w:b/>
          <w:sz w:val="28"/>
          <w:sz w:val="28"/>
          <w:szCs w:val="28"/>
          <w:rtl w:val="true"/>
        </w:rPr>
        <w:t>מעניין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למר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הבדל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ני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בגילם</w:t>
      </w:r>
      <w:r>
        <w:rPr>
          <w:b/>
          <w:sz w:val="28"/>
          <w:szCs w:val="28"/>
          <w:rtl w:val="true"/>
        </w:rPr>
        <w:t>,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במעשי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ע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בסב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ע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ליהם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משכ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דומים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למעש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וקב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ני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כ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סיבותיו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וא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יו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שת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ת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לאסתר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ו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סקר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דע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יה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תמהונ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שוט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טייל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עוק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רי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מ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צל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סבי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נור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פע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צ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שב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צלו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להילח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ו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חר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שב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הצ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שא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עמ</w:t>
      </w:r>
      <w:r>
        <w:rPr>
          <w:b/>
          <w:sz w:val="28"/>
          <w:szCs w:val="28"/>
          <w:rtl w:val="true"/>
        </w:rPr>
        <w:t xml:space="preserve">' </w:t>
      </w:r>
      <w:r>
        <w:rPr>
          <w:b/>
          <w:sz w:val="28"/>
          <w:szCs w:val="28"/>
        </w:rPr>
        <w:t>7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וא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צ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שא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י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חשו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ותו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להכיר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להבינו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למעש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ני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סתי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ות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שני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ושפ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ות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סופ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בר</w:t>
      </w:r>
      <w:r>
        <w:rPr>
          <w:b/>
          <w:sz w:val="28"/>
          <w:szCs w:val="28"/>
          <w:rtl w:val="true"/>
        </w:rPr>
        <w:t xml:space="preserve">;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וש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סכ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סי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ערכ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אשונ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סי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>.</w:t>
      </w:r>
    </w:p>
    <w:p>
      <w:pPr>
        <w:pStyle w:val="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נלוגי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פ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אנ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קש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נ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תיד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ותף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ור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חו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חמ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ישרד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מרקאנ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י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בד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פחת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וא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נלוגי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פ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רקמ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רכו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שווא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רם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מתגל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לוגי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י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ח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תיק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ל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דש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ש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בל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ם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ננ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בן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בלו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פחתו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רק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מו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ישואי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ש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סי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צמא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ד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ש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ד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על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ופ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קב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49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); ,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חר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ערכ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תמ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חר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-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חש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תרו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נלוגי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1"/>
        <w:jc w:val="left"/>
        <w:rPr>
          <w:sz w:val="28"/>
          <w:u w:val="none"/>
        </w:rPr>
      </w:pPr>
      <w:r>
        <w:rPr>
          <w:sz w:val="28"/>
          <w:sz w:val="28"/>
          <w:rtl w:val="true"/>
        </w:rPr>
        <w:t>מבחי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מנותית</w:t>
      </w:r>
      <w:r>
        <w:rPr>
          <w:rFonts w:cs="Times New Roman"/>
          <w:sz w:val="28"/>
          <w:sz w:val="28"/>
          <w:u w:val="none"/>
          <w:rtl w:val="true"/>
        </w:rPr>
        <w:t xml:space="preserve">  </w:t>
      </w:r>
      <w:r>
        <w:rPr>
          <w:spacing w:val="0"/>
          <w:sz w:val="28"/>
          <w:sz w:val="28"/>
          <w:u w:val="none"/>
          <w:rtl w:val="true"/>
        </w:rPr>
        <w:t>האנלוגי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כאמצעי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ספרותי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גבש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א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העלילה</w:t>
      </w:r>
      <w:r>
        <w:rPr>
          <w:spacing w:val="0"/>
          <w:sz w:val="28"/>
          <w:u w:val="none"/>
          <w:rtl w:val="true"/>
        </w:rPr>
        <w:t xml:space="preserve">, </w:t>
      </w:r>
      <w:r>
        <w:rPr>
          <w:spacing w:val="0"/>
          <w:sz w:val="28"/>
          <w:sz w:val="28"/>
          <w:u w:val="none"/>
          <w:rtl w:val="true"/>
        </w:rPr>
        <w:t>מעניק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לעליל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מד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אסתטי</w:t>
      </w:r>
      <w:r>
        <w:rPr>
          <w:spacing w:val="0"/>
          <w:sz w:val="28"/>
          <w:u w:val="none"/>
          <w:rtl w:val="true"/>
        </w:rPr>
        <w:t xml:space="preserve">. </w:t>
      </w:r>
      <w:r>
        <w:rPr>
          <w:spacing w:val="0"/>
          <w:sz w:val="28"/>
          <w:sz w:val="28"/>
          <w:u w:val="none"/>
          <w:rtl w:val="true"/>
        </w:rPr>
        <w:t>היא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על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אלמנטי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דומי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בוואריאציו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חודשות</w:t>
      </w:r>
      <w:r>
        <w:rPr>
          <w:spacing w:val="0"/>
          <w:sz w:val="28"/>
          <w:u w:val="none"/>
          <w:rtl w:val="true"/>
        </w:rPr>
        <w:t xml:space="preserve">. </w:t>
      </w:r>
      <w:r>
        <w:rPr>
          <w:spacing w:val="0"/>
          <w:sz w:val="28"/>
          <w:sz w:val="28"/>
          <w:u w:val="none"/>
          <w:rtl w:val="true"/>
        </w:rPr>
        <w:t>העובדה</w:t>
      </w:r>
      <w:r>
        <w:rPr>
          <w:spacing w:val="0"/>
          <w:sz w:val="28"/>
          <w:u w:val="none"/>
          <w:rtl w:val="true"/>
        </w:rPr>
        <w:t xml:space="preserve">, </w:t>
      </w:r>
      <w:r>
        <w:rPr>
          <w:spacing w:val="0"/>
          <w:sz w:val="28"/>
          <w:sz w:val="28"/>
          <w:u w:val="none"/>
          <w:rtl w:val="true"/>
        </w:rPr>
        <w:t>שאנו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צופים</w:t>
      </w:r>
      <w:r>
        <w:rPr>
          <w:spacing w:val="0"/>
          <w:sz w:val="28"/>
          <w:u w:val="none"/>
          <w:rtl w:val="true"/>
        </w:rPr>
        <w:t xml:space="preserve">, </w:t>
      </w:r>
      <w:r>
        <w:rPr>
          <w:spacing w:val="0"/>
          <w:sz w:val="28"/>
          <w:sz w:val="28"/>
          <w:u w:val="none"/>
          <w:rtl w:val="true"/>
        </w:rPr>
        <w:t>למשל</w:t>
      </w:r>
      <w:r>
        <w:rPr>
          <w:spacing w:val="0"/>
          <w:sz w:val="28"/>
          <w:u w:val="none"/>
          <w:rtl w:val="true"/>
        </w:rPr>
        <w:t xml:space="preserve">, </w:t>
      </w:r>
      <w:r>
        <w:rPr>
          <w:spacing w:val="0"/>
          <w:sz w:val="28"/>
          <w:sz w:val="28"/>
          <w:u w:val="none"/>
          <w:rtl w:val="true"/>
        </w:rPr>
        <w:t>במסיב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יו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העצמאו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ונזכרי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במסיב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החתונ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של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יור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ונורית</w:t>
      </w:r>
      <w:r>
        <w:rPr>
          <w:spacing w:val="0"/>
          <w:sz w:val="28"/>
          <w:u w:val="none"/>
          <w:rtl w:val="true"/>
        </w:rPr>
        <w:t xml:space="preserve">, </w:t>
      </w:r>
      <w:r>
        <w:rPr>
          <w:spacing w:val="0"/>
          <w:sz w:val="28"/>
          <w:sz w:val="28"/>
          <w:u w:val="none"/>
          <w:rtl w:val="true"/>
        </w:rPr>
        <w:t>יוצר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סגר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אמנותי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לכדת</w:t>
      </w:r>
      <w:r>
        <w:rPr>
          <w:spacing w:val="0"/>
          <w:sz w:val="28"/>
          <w:u w:val="none"/>
          <w:rtl w:val="true"/>
        </w:rPr>
        <w:t xml:space="preserve">. </w:t>
      </w:r>
      <w:r>
        <w:rPr>
          <w:spacing w:val="0"/>
          <w:sz w:val="28"/>
          <w:sz w:val="28"/>
          <w:u w:val="none"/>
          <w:rtl w:val="true"/>
        </w:rPr>
        <w:t>כך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ג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קורה</w:t>
      </w:r>
      <w:r>
        <w:rPr>
          <w:spacing w:val="0"/>
          <w:sz w:val="28"/>
          <w:u w:val="none"/>
          <w:rtl w:val="true"/>
        </w:rPr>
        <w:t xml:space="preserve">, </w:t>
      </w:r>
      <w:r>
        <w:rPr>
          <w:spacing w:val="0"/>
          <w:sz w:val="28"/>
          <w:sz w:val="28"/>
          <w:u w:val="none"/>
          <w:rtl w:val="true"/>
        </w:rPr>
        <w:t>כשאנו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שומעי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א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יור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בראשי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התמונ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האחרונ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דבר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עם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יאנק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בלשונו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של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זיגמונט</w:t>
      </w:r>
      <w:r>
        <w:rPr>
          <w:spacing w:val="0"/>
          <w:sz w:val="28"/>
          <w:u w:val="none"/>
          <w:rtl w:val="true"/>
        </w:rPr>
        <w:t>: '"</w:t>
      </w:r>
      <w:r>
        <w:rPr>
          <w:spacing w:val="0"/>
          <w:sz w:val="28"/>
          <w:sz w:val="28"/>
          <w:u w:val="none"/>
          <w:rtl w:val="true"/>
        </w:rPr>
        <w:t>מרב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לשתות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u w:val="none"/>
          <w:rtl w:val="true"/>
        </w:rPr>
        <w:t xml:space="preserve">- </w:t>
      </w:r>
      <w:r>
        <w:rPr>
          <w:spacing w:val="0"/>
          <w:sz w:val="28"/>
          <w:sz w:val="28"/>
          <w:u w:val="none"/>
          <w:rtl w:val="true"/>
        </w:rPr>
        <w:t>מרנ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לשכוח</w:t>
      </w:r>
      <w:r>
        <w:rPr>
          <w:spacing w:val="0"/>
          <w:sz w:val="28"/>
          <w:u w:val="none"/>
          <w:rtl w:val="true"/>
        </w:rPr>
        <w:t xml:space="preserve">. </w:t>
      </w:r>
      <w:r>
        <w:rPr>
          <w:spacing w:val="0"/>
          <w:sz w:val="28"/>
          <w:sz w:val="28"/>
          <w:u w:val="none"/>
          <w:rtl w:val="true"/>
        </w:rPr>
        <w:t>מרב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לישון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u w:val="none"/>
          <w:rtl w:val="true"/>
        </w:rPr>
        <w:t xml:space="preserve">- </w:t>
      </w:r>
      <w:r>
        <w:rPr>
          <w:spacing w:val="0"/>
          <w:sz w:val="28"/>
          <w:sz w:val="28"/>
          <w:u w:val="none"/>
          <w:rtl w:val="true"/>
        </w:rPr>
        <w:t>מרב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לברוח</w:t>
      </w:r>
      <w:r>
        <w:rPr>
          <w:spacing w:val="0"/>
          <w:sz w:val="28"/>
          <w:u w:val="none"/>
          <w:rtl w:val="true"/>
        </w:rPr>
        <w:t xml:space="preserve">, </w:t>
      </w:r>
      <w:r>
        <w:rPr>
          <w:spacing w:val="0"/>
          <w:sz w:val="28"/>
          <w:sz w:val="28"/>
          <w:u w:val="none"/>
          <w:rtl w:val="true"/>
        </w:rPr>
        <w:t>ואני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מרבה</w:t>
      </w:r>
      <w:r>
        <w:rPr>
          <w:rFonts w:cs="Times New Roman"/>
          <w:spacing w:val="0"/>
          <w:sz w:val="28"/>
          <w:sz w:val="28"/>
          <w:u w:val="none"/>
          <w:rtl w:val="true"/>
        </w:rPr>
        <w:t xml:space="preserve"> </w:t>
      </w:r>
      <w:r>
        <w:rPr>
          <w:spacing w:val="0"/>
          <w:sz w:val="28"/>
          <w:sz w:val="28"/>
          <w:u w:val="none"/>
          <w:rtl w:val="true"/>
        </w:rPr>
        <w:t>לשון</w:t>
      </w:r>
      <w:r>
        <w:rPr>
          <w:spacing w:val="0"/>
          <w:sz w:val="28"/>
          <w:u w:val="none"/>
          <w:rtl w:val="true"/>
        </w:rPr>
        <w:t>" (</w:t>
      </w:r>
      <w:r>
        <w:rPr>
          <w:spacing w:val="0"/>
          <w:sz w:val="28"/>
          <w:sz w:val="28"/>
          <w:u w:val="none"/>
          <w:rtl w:val="true"/>
        </w:rPr>
        <w:t>עמ</w:t>
      </w:r>
      <w:r>
        <w:rPr>
          <w:spacing w:val="0"/>
          <w:sz w:val="28"/>
          <w:u w:val="none"/>
          <w:rtl w:val="true"/>
        </w:rPr>
        <w:t xml:space="preserve">' </w:t>
      </w:r>
      <w:r>
        <w:rPr>
          <w:spacing w:val="0"/>
          <w:sz w:val="28"/>
          <w:u w:val="none"/>
        </w:rPr>
        <w:t>69</w:t>
      </w:r>
      <w:r>
        <w:rPr>
          <w:spacing w:val="0"/>
          <w:sz w:val="28"/>
          <w:u w:val="none"/>
          <w:rtl w:val="true"/>
        </w:rPr>
        <w:t>).</w:t>
      </w:r>
    </w:p>
    <w:p>
      <w:pPr>
        <w:pStyle w:val="Normal"/>
        <w:widowControl w:val="false"/>
        <w:jc w:val="left"/>
        <w:rPr>
          <w:rFonts w:cs="David"/>
        </w:rPr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תרו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אנלוג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עיצ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עלי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ז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יצ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יל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ע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מ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פח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מולטני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פג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צ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מ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א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צ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אשמ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2"/>
        <w:jc w:val="left"/>
        <w:rPr>
          <w:rFonts w:cs="David"/>
          <w:b/>
          <w:b/>
          <w:bCs w:val="false"/>
          <w:sz w:val="28"/>
          <w:szCs w:val="28"/>
          <w:u w:val="single"/>
        </w:rPr>
      </w:pPr>
      <w:r>
        <w:rPr>
          <w:rFonts w:cs="David"/>
          <w:b/>
          <w:bCs w:val="false"/>
          <w:sz w:val="28"/>
          <w:szCs w:val="28"/>
          <w:u w:val="single"/>
          <w:rtl w:val="true"/>
        </w:rPr>
      </w:r>
    </w:p>
    <w:p>
      <w:pPr>
        <w:pStyle w:val="2"/>
        <w:jc w:val="left"/>
        <w:rPr/>
      </w:pPr>
      <w:r>
        <w:rPr>
          <w:b/>
          <w:b/>
          <w:sz w:val="28"/>
          <w:sz w:val="28"/>
          <w:szCs w:val="28"/>
          <w:u w:val="single"/>
          <w:rtl w:val="true"/>
        </w:rPr>
        <w:t>תרומת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מבחינה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פסיכולוג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  </w:t>
      </w: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עניק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צי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מ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פסיכולוג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תבט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שנ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ישורים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במיש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ינדיבידואל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התח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ישי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ובמיש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קולקטיב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התח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ברת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כולל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עב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דמ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שנ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ישו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מאפש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נ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בחו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דמ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ע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ה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זו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בות</w:t>
      </w:r>
      <w:r>
        <w:rPr>
          <w:b/>
          <w:sz w:val="28"/>
          <w:szCs w:val="28"/>
          <w:rtl w:val="true"/>
        </w:rPr>
        <w:t xml:space="preserve">. </w:t>
      </w:r>
    </w:p>
    <w:p>
      <w:pPr>
        <w:pStyle w:val="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rtl w:val="true"/>
        </w:rPr>
      </w:r>
    </w:p>
    <w:p>
      <w:pPr>
        <w:pStyle w:val="2"/>
        <w:jc w:val="left"/>
        <w:rPr/>
      </w:pPr>
      <w:r>
        <w:rPr>
          <w:b/>
          <w:b/>
          <w:sz w:val="28"/>
          <w:sz w:val="28"/>
          <w:szCs w:val="28"/>
          <w:u w:val="single"/>
          <w:rtl w:val="true"/>
        </w:rPr>
        <w:t>תרומת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לאפיון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הדמויות</w:t>
      </w:r>
      <w:r>
        <w:rPr>
          <w:b/>
          <w:sz w:val="28"/>
          <w:szCs w:val="28"/>
          <w:rtl w:val="true"/>
        </w:rPr>
        <w:t xml:space="preserve">:  </w:t>
      </w:r>
      <w:r>
        <w:rPr>
          <w:b/>
          <w:b/>
          <w:sz w:val="28"/>
          <w:sz w:val="28"/>
          <w:szCs w:val="28"/>
          <w:rtl w:val="true"/>
        </w:rPr>
        <w:t>באמצע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חשפ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צדד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בו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דמויו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רג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ש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ב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פרופורצ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נכונ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ג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ש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תשוק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סתת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רו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עשי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פל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פחדי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תגוב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בר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תבר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ג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וב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סכ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גל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בר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יח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פ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בין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חביש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סכ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הצור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בנ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דו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ובע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לחצ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ברתיים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דמ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נלוג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שלימ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ו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א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צוע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שנת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סו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ערכ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אשונה</w:t>
      </w:r>
      <w:r>
        <w:rPr>
          <w:b/>
          <w:sz w:val="28"/>
          <w:szCs w:val="28"/>
          <w:rtl w:val="true"/>
        </w:rPr>
        <w:t>: "</w:t>
      </w:r>
      <w:r>
        <w:rPr>
          <w:b/>
          <w:b/>
          <w:sz w:val="28"/>
          <w:sz w:val="28"/>
          <w:szCs w:val="28"/>
          <w:rtl w:val="true"/>
        </w:rPr>
        <w:t>למות</w:t>
      </w:r>
      <w:r>
        <w:rPr>
          <w:b/>
          <w:sz w:val="28"/>
          <w:szCs w:val="28"/>
          <w:rtl w:val="true"/>
        </w:rPr>
        <w:t xml:space="preserve">! </w:t>
      </w:r>
      <w:r>
        <w:rPr>
          <w:b/>
          <w:b/>
          <w:sz w:val="28"/>
          <w:sz w:val="28"/>
          <w:szCs w:val="28"/>
          <w:rtl w:val="true"/>
        </w:rPr>
        <w:t>לישון</w:t>
      </w:r>
      <w:r>
        <w:rPr>
          <w:b/>
          <w:sz w:val="28"/>
          <w:szCs w:val="28"/>
          <w:rtl w:val="true"/>
        </w:rPr>
        <w:t xml:space="preserve">! </w:t>
      </w:r>
      <w:r>
        <w:rPr>
          <w:b/>
          <w:b/>
          <w:sz w:val="28"/>
          <w:sz w:val="28"/>
          <w:szCs w:val="28"/>
          <w:rtl w:val="true"/>
        </w:rPr>
        <w:t>לישון</w:t>
      </w:r>
      <w:r>
        <w:rPr>
          <w:b/>
          <w:sz w:val="28"/>
          <w:szCs w:val="28"/>
          <w:rtl w:val="true"/>
        </w:rPr>
        <w:t xml:space="preserve">! </w:t>
      </w:r>
      <w:r>
        <w:rPr>
          <w:b/>
          <w:b/>
          <w:sz w:val="28"/>
          <w:sz w:val="28"/>
          <w:szCs w:val="28"/>
          <w:rtl w:val="true"/>
        </w:rPr>
        <w:t>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חלום</w:t>
      </w:r>
      <w:r>
        <w:rPr>
          <w:b/>
          <w:sz w:val="28"/>
          <w:szCs w:val="28"/>
          <w:rtl w:val="true"/>
        </w:rPr>
        <w:t xml:space="preserve">!"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ב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תשוב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סו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>: "</w:t>
      </w:r>
      <w:r>
        <w:rPr>
          <w:b/>
          <w:b/>
          <w:sz w:val="28"/>
          <w:sz w:val="28"/>
          <w:szCs w:val="28"/>
          <w:rtl w:val="true"/>
        </w:rPr>
        <w:t>לחדול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למו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לישון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סלוח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אס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סלוח</w:t>
      </w:r>
      <w:r>
        <w:rPr>
          <w:b/>
          <w:sz w:val="28"/>
          <w:szCs w:val="28"/>
          <w:rtl w:val="true"/>
        </w:rPr>
        <w:t xml:space="preserve">! </w:t>
      </w:r>
      <w:r>
        <w:rPr>
          <w:b/>
          <w:b/>
          <w:sz w:val="28"/>
          <w:sz w:val="28"/>
          <w:szCs w:val="28"/>
          <w:rtl w:val="true"/>
        </w:rPr>
        <w:t>אסור</w:t>
      </w:r>
      <w:r>
        <w:rPr>
          <w:b/>
          <w:sz w:val="28"/>
          <w:szCs w:val="28"/>
          <w:rtl w:val="true"/>
        </w:rPr>
        <w:t>!" (</w:t>
      </w:r>
      <w:r>
        <w:rPr>
          <w:b/>
          <w:b/>
          <w:sz w:val="28"/>
          <w:sz w:val="28"/>
          <w:szCs w:val="28"/>
          <w:rtl w:val="true"/>
        </w:rPr>
        <w:t>עמ</w:t>
      </w:r>
      <w:r>
        <w:rPr>
          <w:b/>
          <w:sz w:val="28"/>
          <w:szCs w:val="28"/>
          <w:rtl w:val="true"/>
        </w:rPr>
        <w:t xml:space="preserve">' 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אחר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ש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סכ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צרי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בנ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שלי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וו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קו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תשוב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ד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צ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השל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זא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אות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ב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מ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נחש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צ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מזיגמונט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ני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המלט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מסבי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ינו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רכי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התחול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חבר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כ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דרכ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נס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שרו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עול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האידיאל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תנפצי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כ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דרכ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ו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מלט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הסס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ב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תשוב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זיגמונט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כ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שמע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ש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ידאלי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למעש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פשיט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ג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וסר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ולם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והאדם</w:t>
      </w:r>
      <w:r>
        <w:rPr>
          <w:b/>
          <w:sz w:val="28"/>
          <w:szCs w:val="28"/>
          <w:rtl w:val="true"/>
        </w:rPr>
        <w:t>.</w:t>
      </w:r>
    </w:p>
    <w:p>
      <w:pPr>
        <w:pStyle w:val="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rtl w:val="true"/>
        </w:rPr>
      </w:r>
    </w:p>
    <w:p>
      <w:pPr>
        <w:pStyle w:val="2"/>
        <w:jc w:val="left"/>
        <w:rPr/>
      </w:pPr>
      <w:r>
        <w:rPr>
          <w:b/>
          <w:b/>
          <w:sz w:val="28"/>
          <w:sz w:val="28"/>
          <w:szCs w:val="28"/>
          <w:u w:val="single"/>
          <w:rtl w:val="true"/>
        </w:rPr>
        <w:t>תרומת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לאיזון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הדמות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המרכזית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לבעיה</w:t>
      </w:r>
      <w:r>
        <w:rPr>
          <w:rFonts w:eastAsia="MS Sans Serif;Arial" w:cs="MS Sans Serif;Arial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8"/>
          <w:sz w:val="28"/>
          <w:szCs w:val="28"/>
          <w:u w:val="single"/>
          <w:rtl w:val="true"/>
        </w:rPr>
        <w:t>המרכז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 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דמ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רכז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ע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ו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למר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שיבות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ינ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ע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רכז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בע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רכז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קשו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צי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קש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וו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ו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צי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ק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דו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ותיק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ול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החדשי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חו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וו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קש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שמד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ע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ההווה</w:t>
      </w:r>
      <w:r>
        <w:rPr>
          <w:b/>
          <w:sz w:val="28"/>
          <w:szCs w:val="28"/>
          <w:rtl w:val="true"/>
        </w:rPr>
        <w:t>, "</w:t>
      </w:r>
      <w:r>
        <w:rPr>
          <w:b/>
          <w:b/>
          <w:sz w:val="28"/>
          <w:sz w:val="28"/>
          <w:szCs w:val="28"/>
          <w:rtl w:val="true"/>
        </w:rPr>
        <w:t>השם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ו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הכאן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מתחבט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מחזה</w:t>
      </w:r>
      <w:r>
        <w:rPr>
          <w:b/>
          <w:sz w:val="28"/>
          <w:szCs w:val="28"/>
          <w:rtl w:val="true"/>
        </w:rPr>
        <w:t xml:space="preserve">!  </w:t>
      </w:r>
      <w:r>
        <w:rPr>
          <w:b/>
          <w:b/>
          <w:sz w:val="28"/>
          <w:sz w:val="28"/>
          <w:szCs w:val="28"/>
          <w:rtl w:val="true"/>
        </w:rPr>
        <w:t>היבט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ונ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נקוד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פג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תשוב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מחפ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ד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גב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הות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ישי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תשוב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מחפש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ב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שראל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ול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בע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התשוב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תמזג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שניים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וז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עיבו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ות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האנלוג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וז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עיצו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ע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רכז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אנלוג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כאמצע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חשי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קולקט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דיבידואל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צ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בד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ז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יו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קטי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ז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גלו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ות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ינדיבידואל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רי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ר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כל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י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ל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ק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מ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ב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תמודד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יצ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שיות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שברק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ו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טביע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ת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ש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מ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רק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יע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חשפ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ע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ד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עורר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ב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ג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סל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שק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ב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יב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ס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מי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לנק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ע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מ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חל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עבר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עור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ב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מ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כ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וג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רק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מ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נחש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System;Arial" w:hAnsi="System;Arial" w:eastAsia="System;Arial" w:cs="System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יע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מ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ק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וד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צי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ורח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ב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פגש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מי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גי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רח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שוב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כ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קולקט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תע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שכ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סל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רח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ד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לח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ווריאצ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ודש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תרו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אנלוג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עיצ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מ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מח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פ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לוג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לוג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סר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יב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א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עור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א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חל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כ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פ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ב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פ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ת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נלוג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ק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Heading8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מריאליז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ר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ביקו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ברתית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rFonts w:eastAsia="MS Sans Serif;Arial" w:cs="MS Sans Serif;Arial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דר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ילדי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הצל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ר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יאליסטי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עוגנ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זמ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במק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וכ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קה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הטייל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תל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אבי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שנ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מישים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דמ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פועל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יאליסטיו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מתמודד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ציא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שראל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תקופ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צג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פע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מצע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מנות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דרמ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מחז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ק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קה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מחז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כמע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קה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שו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מצ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זדה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מ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ריאליז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ות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ציג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ליל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דמוי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ציא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אמצע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תיאו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ציאו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ב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ילדי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הצל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לצ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תמונ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יאליסט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צו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תמונ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סוריאליסטיו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יסוד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ר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פזו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ור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חל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סימולטנ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ל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יאלי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רג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ש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דמ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יצוג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ת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סימבוליסט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ריאלי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שי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ריים</w:t>
      </w:r>
      <w:r>
        <w:rPr>
          <w:b/>
          <w:sz w:val="28"/>
          <w:szCs w:val="28"/>
          <w:rtl w:val="true"/>
        </w:rPr>
        <w:t>.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נשאל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שאל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סוד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ליר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הסימבוליסט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צי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יאליסטית</w:t>
      </w:r>
      <w:r>
        <w:rPr>
          <w:b/>
          <w:sz w:val="28"/>
          <w:szCs w:val="28"/>
          <w:rtl w:val="true"/>
        </w:rPr>
        <w:t xml:space="preserve">? </w:t>
      </w:r>
      <w:r>
        <w:rPr>
          <w:b/>
          <w:b/>
          <w:sz w:val="28"/>
          <w:sz w:val="28"/>
          <w:szCs w:val="28"/>
          <w:rtl w:val="true"/>
        </w:rPr>
        <w:t>א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יצ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שתלב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סוד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נוגד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ל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מח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ד</w:t>
      </w:r>
      <w:r>
        <w:rPr>
          <w:b/>
          <w:sz w:val="28"/>
          <w:szCs w:val="28"/>
          <w:rtl w:val="true"/>
        </w:rPr>
        <w:t xml:space="preserve">? </w:t>
      </w:r>
    </w:p>
    <w:p>
      <w:pPr>
        <w:pStyle w:val="2"/>
        <w:jc w:val="left"/>
        <w:rPr/>
      </w:pPr>
      <w:r>
        <w:rPr>
          <w:b/>
          <w:b/>
          <w:sz w:val="28"/>
          <w:sz w:val="28"/>
          <w:szCs w:val="28"/>
          <w:rtl w:val="true"/>
        </w:rPr>
        <w:t>התשוב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עוצ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מה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מנ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ח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יאליסטי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וש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וב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מו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פ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גיבורי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חשיפ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צריכ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סוד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סוריאליסט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ליריים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יסוד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וז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חד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בע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מציא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יצונ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סיב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מעש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ציץ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ציא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מוק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ת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זעזוע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נפש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חי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וצ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מ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כ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אינ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כול</w:t>
      </w:r>
      <w:r>
        <w:rPr>
          <w:b/>
          <w:sz w:val="28"/>
          <w:szCs w:val="28"/>
          <w:rtl w:val="true"/>
        </w:rPr>
        <w:t>.</w:t>
      </w:r>
      <w:r>
        <w:rPr>
          <w:rFonts w:ascii="System;Arial" w:hAnsi="System;Arial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מצע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סימבוליסט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הליר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צטרפ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תמונ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יאליסט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ולל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גשו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קונפליקט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תהליכ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פ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מציא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שראלי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מתהוו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שנ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חמישים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יאליסט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וק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מצע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ר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סימבוליסטי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ד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ציג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קור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ברתי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אמנ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יסוד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סממ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יאליסטי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פע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תייחס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מעשי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רגש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למחשבו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החדיר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נבכ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נפ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צריכ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ל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וספ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הריאליז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ציע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כרק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ריאליסטי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ריז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פת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וכני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צג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לוו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ותי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טפ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על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ליט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כ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צהי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ש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רק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יאליסט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צי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וק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ו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צ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ד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רכ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טוט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פק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רו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רבות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הומניסט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ש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מר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זה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כ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ח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וש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בד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יאליסט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י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קו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ברת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קו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חדד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וריאליסט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ש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ימבוליסט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ק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ח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ידיא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על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בנת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ק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רגש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יאליסט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קו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ת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ייחס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ו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צ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התייחס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יל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סר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יל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שו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י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חי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ר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חב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ישראלית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ק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א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צע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ציג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לע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ד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ח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זעז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עמי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ל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מונ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ע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רוספריט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שכ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ד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י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רד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פי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ישן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ו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יסר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נהר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יית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ף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דה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קלע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שוא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פ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זכ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שפוט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יל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סר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תייחס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יש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רמ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משת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עו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ימ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כ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פו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כ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ק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לו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ציב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ש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ר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ט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ר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נה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מ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70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אנ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כ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א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קב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ג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ל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,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קוממת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71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)?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א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יונ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זע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פו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ט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בי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צ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טב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פ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פקפו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ג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ג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קו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נ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וע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ע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קו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פכ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אוות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י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רח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כ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פו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ור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יל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סר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ערע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טח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ולקטי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ה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טוח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שק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דר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נהג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כונ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ליח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רמנ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חר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טב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כל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לומ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ד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ליח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ת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עול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ב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קו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בי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ר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צ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חלי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ל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ועתיד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יל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סר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שו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ווי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ע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עד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בטל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ה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ערוב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ל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תי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יאליסט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וצ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יר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חלומ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ימבוליסט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וד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ינ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ניח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ד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ף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לו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י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חס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כ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יב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רחש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כ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רא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ח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כר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שרו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שר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כ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שר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זכו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שנ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ינו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לו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ש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ח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סיו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כר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של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דע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אפ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משי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ח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תי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כרונות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קוותי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בקע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רי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י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חלומי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תאטר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ג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ו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צינ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טוה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וונ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סי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כו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ל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וט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רמ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יב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מנ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וש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עיו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פת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רק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י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צ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ור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טע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ר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יפוס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קטע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חל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קי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לי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ק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בקע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י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לו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זיית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.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מ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לו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ממ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י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גי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קו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ברת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יאליסט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Heading8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מוטי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ילד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צל</w:t>
      </w:r>
      <w:r>
        <w:rPr>
          <w:b/>
          <w:sz w:val="28"/>
          <w:szCs w:val="28"/>
          <w:rtl w:val="true"/>
        </w:rPr>
        <w:t>"</w:t>
      </w:r>
    </w:p>
    <w:p>
      <w:pPr>
        <w:pStyle w:val="Heading9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ילד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צל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נול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ם</w:t>
      </w:r>
      <w:r>
        <w:rPr>
          <w:b/>
          <w:sz w:val="28"/>
          <w:szCs w:val="28"/>
          <w:rtl w:val="true"/>
        </w:rPr>
        <w:t>. "</w:t>
      </w:r>
      <w:r>
        <w:rPr>
          <w:b/>
          <w:b/>
          <w:sz w:val="28"/>
          <w:sz w:val="28"/>
          <w:szCs w:val="28"/>
          <w:rtl w:val="true"/>
        </w:rPr>
        <w:t>נסעת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ירופ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שנ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55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מספ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ח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חז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בן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ציו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תומ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ףבשוב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רץ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אנ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'</w:t>
      </w:r>
      <w:r>
        <w:rPr>
          <w:b/>
          <w:b/>
          <w:sz w:val="28"/>
          <w:sz w:val="28"/>
          <w:szCs w:val="28"/>
          <w:rtl w:val="true"/>
        </w:rPr>
        <w:t>נגבה</w:t>
      </w:r>
      <w:r>
        <w:rPr>
          <w:b/>
          <w:sz w:val="28"/>
          <w:szCs w:val="28"/>
          <w:rtl w:val="true"/>
        </w:rPr>
        <w:t xml:space="preserve">', </w:t>
      </w:r>
      <w:r>
        <w:rPr>
          <w:b/>
          <w:b/>
          <w:sz w:val="28"/>
          <w:sz w:val="28"/>
          <w:szCs w:val="28"/>
          <w:rtl w:val="true"/>
        </w:rPr>
        <w:t>ניג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ל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ד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ביק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תמיד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ל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מבק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אלת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ז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צמי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וצ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מני</w:t>
      </w:r>
      <w:r>
        <w:rPr>
          <w:b/>
          <w:sz w:val="28"/>
          <w:szCs w:val="28"/>
          <w:rtl w:val="true"/>
        </w:rPr>
        <w:t xml:space="preserve">? </w:t>
      </w:r>
      <w:r>
        <w:rPr>
          <w:b/>
          <w:b/>
          <w:sz w:val="28"/>
          <w:sz w:val="28"/>
          <w:szCs w:val="28"/>
          <w:rtl w:val="true"/>
        </w:rPr>
        <w:t>מדוע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וד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חרי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יות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כון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רוד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ותי</w:t>
      </w:r>
      <w:r>
        <w:rPr>
          <w:b/>
          <w:sz w:val="28"/>
          <w:szCs w:val="28"/>
          <w:rtl w:val="true"/>
        </w:rPr>
        <w:t xml:space="preserve">?" </w:t>
      </w:r>
      <w:r>
        <w:rPr>
          <w:b/>
          <w:b/>
          <w:sz w:val="28"/>
          <w:sz w:val="28"/>
          <w:szCs w:val="28"/>
          <w:rtl w:val="true"/>
        </w:rPr>
        <w:t>דמ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אי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בק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תגבש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דמות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מח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ילדי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הצל</w:t>
      </w:r>
      <w:r>
        <w:rPr>
          <w:b/>
          <w:sz w:val="28"/>
          <w:szCs w:val="28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ת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ול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ג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>-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7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חי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ל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יב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ד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פ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א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-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רופ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פר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זו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יאוגרפ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י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ב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מנ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צי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ראל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ד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ו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פל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תמודד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יח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תג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בצ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שיגע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ס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ב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זר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כר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אבד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ז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ל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ק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שי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שלמ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שא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ס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לאכ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בר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א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ה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שו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ג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חיי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א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שו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ג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היו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ו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בד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מוות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מוכ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לונ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וא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עמ</w:t>
      </w:r>
      <w:r>
        <w:rPr>
          <w:b/>
          <w:sz w:val="28"/>
          <w:szCs w:val="28"/>
          <w:rtl w:val="true"/>
        </w:rPr>
        <w:t xml:space="preserve">' 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מדוע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ץ</w:t>
      </w:r>
      <w:r>
        <w:rPr>
          <w:b/>
          <w:sz w:val="28"/>
          <w:szCs w:val="28"/>
          <w:rtl w:val="true"/>
        </w:rPr>
        <w:t>? "</w:t>
      </w:r>
      <w:r>
        <w:rPr>
          <w:b/>
          <w:b/>
          <w:sz w:val="28"/>
          <w:sz w:val="28"/>
          <w:szCs w:val="28"/>
          <w:rtl w:val="true"/>
        </w:rPr>
        <w:t>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וער</w:t>
      </w:r>
      <w:r>
        <w:rPr>
          <w:b/>
          <w:sz w:val="28"/>
          <w:szCs w:val="28"/>
          <w:rtl w:val="true"/>
        </w:rPr>
        <w:t xml:space="preserve">?" </w:t>
      </w:r>
      <w:r>
        <w:rPr>
          <w:b/>
          <w:b/>
          <w:sz w:val="28"/>
          <w:sz w:val="28"/>
          <w:szCs w:val="28"/>
          <w:rtl w:val="true"/>
        </w:rPr>
        <w:t>התשוב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ה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רער</w:t>
      </w:r>
      <w:r>
        <w:rPr>
          <w:b/>
          <w:sz w:val="28"/>
          <w:szCs w:val="28"/>
          <w:rtl w:val="true"/>
        </w:rPr>
        <w:t xml:space="preserve">'". </w:t>
      </w:r>
      <w:r>
        <w:rPr>
          <w:b/>
          <w:b/>
          <w:sz w:val="28"/>
          <w:sz w:val="28"/>
          <w:szCs w:val="28"/>
          <w:rtl w:val="true"/>
        </w:rPr>
        <w:t>ה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אמו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ג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מק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כאן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ל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שם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אז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ל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עתה</w:t>
      </w:r>
      <w:r>
        <w:rPr>
          <w:b/>
          <w:sz w:val="28"/>
          <w:szCs w:val="28"/>
          <w:rtl w:val="true"/>
        </w:rPr>
        <w:t xml:space="preserve">", </w:t>
      </w:r>
      <w:r>
        <w:rPr>
          <w:b/>
          <w:b/>
          <w:sz w:val="28"/>
          <w:sz w:val="28"/>
          <w:szCs w:val="28"/>
          <w:rtl w:val="true"/>
        </w:rPr>
        <w:t>והג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ז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שר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ב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סוג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יצ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קש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בין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ב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עתיד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זא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גל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גש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האש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רודף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ותו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יות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כך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רג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האשמ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הו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ח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לפ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לו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שסלח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נמר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לגרמנים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ולא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סלח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לשמשיהם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לאנש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יודנראט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ורגש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האשמה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לפי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ול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נאור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ידע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שתק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ליש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צ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דש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.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נת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ל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יר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י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טנ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י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ת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שמד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ניי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בע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ור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סי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ת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ע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חוגי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קוות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נ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בע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32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רג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ית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דו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עית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כ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נ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ובע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ורב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תקומ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ט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טב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ית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בק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ב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ני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ג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בש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נו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בש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צי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ל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ש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אחד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בש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ה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ר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ת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ו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נה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ש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 "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ג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מל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ה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ג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טח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ו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יליונ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כ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קבו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פ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ה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ש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ב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ה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מ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זני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ה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סו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ות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נה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סת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ור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לו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37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כוו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ב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ה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ת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ני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בע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סו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43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נק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רש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שיצ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ר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סא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ו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ל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יימ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43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ו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סו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טב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מ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ה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צ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ש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מו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נ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יכ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תיד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כפכ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שק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ורח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ק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תאק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צי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ד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תה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ר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ח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(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בש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)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תת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ח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געו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ת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עי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י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בש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ל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וע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ע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נפצ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שמע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ל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ימולט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וע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ק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יכ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Heading8"/>
        <w:jc w:val="left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מוטיב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בי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ילדי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הצל</w:t>
      </w:r>
      <w:r>
        <w:rPr>
          <w:b/>
          <w:sz w:val="28"/>
          <w:szCs w:val="28"/>
          <w:rtl w:val="true"/>
        </w:rPr>
        <w:t>"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ס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כל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ור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אר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יע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ד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ליט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קו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זקק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תמיכ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ע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רכז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יבו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צמ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וט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ת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צ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נ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רח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ומ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ו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פ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מ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בש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ז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ו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רע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סמ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ר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י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פגש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נ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סר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פוג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ערכ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חת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כא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ערכ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צמ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פגיש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ו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מ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ריף</w:t>
      </w:r>
      <w:r>
        <w:rPr>
          <w:rFonts w:cs="David"/>
          <w:b/>
          <w:bCs/>
          <w:sz w:val="28"/>
          <w:szCs w:val="28"/>
          <w:rtl w:val="true"/>
        </w:rPr>
        <w:t>. 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ר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ר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ת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ג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ח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ד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צרי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דיק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צדיק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יב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ח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..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36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נ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ע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דיק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לוג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ט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ודמ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יבוץ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בא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ר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תייצ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חי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יצונ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י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נכנ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בית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בי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נ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גי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י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ש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רגל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חש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ט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ינ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אש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תא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היט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.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כר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לכ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.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27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ש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תונת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יטת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ל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ו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פלי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חו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במקו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מיה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יה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נ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ז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מטוס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גי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לפ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כר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רנגו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פ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לי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שנור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ור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ת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לעג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 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ת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!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כב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ק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!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49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ש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כמיה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מיה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מיה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של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פש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ב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צמ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נ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די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נק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תוקק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קנא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כרח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ו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דול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 (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MS Sans Serif;Arial" w:hAnsi="MS Sans Serif;Arial"/>
          <w:b/>
          <w:bCs/>
          <w:sz w:val="28"/>
          <w:szCs w:val="28"/>
        </w:rPr>
        <w:t>55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)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זכ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קביע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י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יד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מצ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ו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;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צלי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ימל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י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אפי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מיה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ט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וו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עי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ולדיון</w:t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-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די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וכ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דומ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דג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2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sz w:val="28"/>
          <w:sz w:val="28"/>
          <w:szCs w:val="28"/>
          <w:rtl w:val="true"/>
        </w:rPr>
        <w:t>בדוק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ב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חשיפ</w:t>
      </w:r>
      <w:r>
        <w:rPr>
          <w:b/>
          <w:b/>
          <w:sz w:val="28"/>
          <w:sz w:val="28"/>
          <w:szCs w:val="28"/>
          <w:rtl w:val="true"/>
        </w:rPr>
        <w:t>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בר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יור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ושלבים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חשיפת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עברו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ל</w:t>
      </w:r>
      <w:r>
        <w:rPr>
          <w:rFonts w:eastAsia="MS Sans Serif;Arial" w:cs="MS Sans Serif;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יגמונט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אלוג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נלוג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שיבות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פעות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ח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זכר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מודד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מודד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ושא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ה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ק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ג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דו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צע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פי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י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עקיפ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צי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נ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עו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מ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ברי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עי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רכז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פע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רו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פע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יעז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אש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רק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תשובת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ב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וג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ברי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ושפ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גע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ר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נימ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חשפ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גי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אמצעות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פטימ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פסימ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י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ש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קשר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לק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מאפיי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דרנ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רט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טעונ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עות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ל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ע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יב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גיג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פי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שי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דיאלו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בחי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י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ומנ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י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ד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ק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י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ד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ייח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תקופ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,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י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יד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ניברס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בע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וש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36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דוגמ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ל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בג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פר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הדרמה</w:t>
      </w: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MS Sans Serif;Arial" w:hAnsi="MS Sans Serif;Arial" w:cs="David"/>
          <w:b/>
          <w:b/>
          <w:bCs/>
          <w:sz w:val="28"/>
          <w:szCs w:val="28"/>
          <w:u w:val="single"/>
        </w:rPr>
      </w:pPr>
      <w:r>
        <w:rPr>
          <w:rFonts w:cs="David" w:ascii="MS Sans Serif;Arial" w:hAnsi="MS Sans Serif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בח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ג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'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כוו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ר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נ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'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ענ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י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ור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לדרמ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b/>
          <w:b/>
          <w:bCs/>
          <w:sz w:val="28"/>
          <w:szCs w:val="28"/>
          <w:u w:val="single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כלל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u w:val="single"/>
          <w:rtl w:val="true"/>
        </w:rPr>
        <w:t>מחזה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קספוזיצ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קספוזיצי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מש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בלע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מז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תעורר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ציפי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מז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יפ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תממש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תפו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ג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ור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יצ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הזה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ד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תיאור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פו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עצ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מ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יא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וש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וכח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יבותי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מ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צאותי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?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רכז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ה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רכ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יצוב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ש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יאלוג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עות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וש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ערך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כלל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ד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ושג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דיאלוג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ףמונולוג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"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ד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ה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טוענ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רמ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הלי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טע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ד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-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וכ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יו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מע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א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ימו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טאפי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ל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נלוגי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רג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צע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מנות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כיח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פע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סוד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יר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/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יסוד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מבוליסט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שו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ופ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ריאליסטי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וטי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צי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הי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סתטי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יצו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רעיו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יצי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ח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טיב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רכז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צי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רומת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ש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ה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מוי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שנ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ו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פקידיהן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"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חז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יסוד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פרות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יו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מ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גב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נייר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גיע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מלו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גלותו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נא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ונקרטי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צג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תיאטרוני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,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קופ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וימ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ול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ו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הל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סו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" </w:t>
      </w:r>
      <w:r>
        <w:rPr>
          <w:rFonts w:cs="David" w:ascii="MS Sans Serif;Arial" w:hAnsi="MS Sans Serif;Arial"/>
          <w:b/>
          <w:bCs/>
          <w:sz w:val="28"/>
          <w:szCs w:val="28"/>
        </w:rPr>
        <w:t>0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להצי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תקופתנו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?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נמ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עת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המושגי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באים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דיאלוג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מונולוג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קונפליקט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סיבוך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יא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,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תרה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 xml:space="preserve">.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דגם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David"/>
          <w:b/>
          <w:b/>
          <w:bCs/>
          <w:sz w:val="28"/>
          <w:sz w:val="28"/>
          <w:szCs w:val="28"/>
          <w:rtl w:val="true"/>
        </w:rPr>
        <w:t>שלמדת</w:t>
      </w:r>
      <w:r>
        <w:rPr>
          <w:rFonts w:cs="David" w:ascii="MS Sans Serif;Arial" w:hAnsi="MS Sans Serif;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System;Arial" w:hAnsi="System;Arial" w:cs="David"/>
          <w:b/>
          <w:b/>
          <w:bCs/>
          <w:sz w:val="28"/>
          <w:szCs w:val="28"/>
        </w:rPr>
      </w:pPr>
      <w:r>
        <w:rPr>
          <w:rFonts w:cs="David" w:ascii="System;Arial" w:hAnsi="System;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David"/>
          <w:b/>
          <w:b/>
          <w:bCs/>
          <w:sz w:val="28"/>
          <w:szCs w:val="28"/>
        </w:rPr>
      </w:pPr>
      <w:r>
        <w:rPr>
          <w:rFonts w:cs="David" w:ascii="MS Sans Serif;Arial" w:hAnsi="MS Sans Serif;Arial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ל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ומר</w:t>
      </w:r>
    </w:p>
    <w:p>
      <w:pPr>
        <w:pStyle w:val="Heading2"/>
        <w:jc w:val="left"/>
        <w:rPr>
          <w:rFonts w:cs="David"/>
          <w:b w:val="false"/>
          <w:b w:val="false"/>
          <w:bCs w:val="false"/>
          <w:sz w:val="28"/>
          <w:szCs w:val="28"/>
          <w:u w:val="single"/>
        </w:rPr>
      </w:pPr>
      <w:r>
        <w:rPr>
          <w:rFonts w:cs="David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ח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ח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לליות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טר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נ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כ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ר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ק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י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ת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י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דר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David"/>
          <w:b/>
          <w:bCs/>
          <w:sz w:val="28"/>
          <w:szCs w:val="28"/>
          <w:rtl w:val="true"/>
        </w:rPr>
        <w:t>!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צ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נייני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דג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כ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ך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קספוזי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דיא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מ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נוג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פי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צ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Cs/>
          <w:sz w:val="28"/>
          <w:szCs w:val="28"/>
        </w:rPr>
        <w:t>2-3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טים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>. 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 xml:space="preserve">)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3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ח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ר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פ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4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ת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וק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ד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בית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פ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תבי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המס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תרב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רו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ו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מה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משתת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ר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ורי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קפות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סו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כונות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ע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דב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ו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הוו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חמ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שית</w:t>
      </w:r>
    </w:p>
    <w:p>
      <w:pPr>
        <w:pStyle w:val="Heading4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ו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צלי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ק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ו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פ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cs="David"/>
          <w:b/>
          <w:bCs/>
          <w:sz w:val="28"/>
          <w:szCs w:val="28"/>
          <w:rtl w:val="true"/>
        </w:rPr>
        <w:t>.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ת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עירה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ת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י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ייחס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עית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רח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ד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ט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מ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ת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לונ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מ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ע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ל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ש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כרון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שינוי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David"/>
          <w:b/>
          <w:bCs/>
          <w:sz w:val="28"/>
          <w:szCs w:val="28"/>
          <w:rtl w:val="true"/>
        </w:rPr>
        <w:t>?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sz w:val="28"/>
          <w:szCs w:val="28"/>
        </w:rPr>
        <w:t>22-27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ע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שי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י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דות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נ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ה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רח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י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רו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כ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צא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רפ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ג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י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סיב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קי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3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4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מ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ת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ם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אלה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ס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תי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pacing w:val="20"/>
          <w:sz w:val="28"/>
          <w:szCs w:val="28"/>
          <w:u w:val="single"/>
        </w:rPr>
      </w:pPr>
      <w:r>
        <w:rPr>
          <w:rFonts w:cs="David"/>
          <w:b/>
          <w:bCs/>
          <w:spacing w:val="20"/>
          <w:sz w:val="28"/>
          <w:szCs w:val="28"/>
          <w:u w:val="single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מערכ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י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  <w:sz w:val="28"/>
          <w:rtl w:val="true"/>
        </w:rPr>
        <w:t>תמ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אשונ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ד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חלות</w:t>
      </w:r>
      <w:r>
        <w:rPr>
          <w:rFonts w:cs="David"/>
          <w:b/>
          <w:bCs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אפ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וד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96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ר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נג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ו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'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אט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א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ימ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קנד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צ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רג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נג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ק</w:t>
      </w:r>
      <w:r>
        <w:rPr>
          <w:rFonts w:cs="David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כזי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David"/>
          <w:b/>
          <w:bCs/>
          <w:sz w:val="28"/>
          <w:szCs w:val="28"/>
          <w:rtl w:val="true"/>
        </w:rPr>
        <w:t xml:space="preserve">.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א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פי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וי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ר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מצ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יפה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ח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ריו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ל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ק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חושותי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שית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רח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נה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אשמ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דמויו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נור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וב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א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לנקה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יור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5"/>
        <w:spacing w:lineRule="auto" w:line="360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 w:val="28"/>
          <w:szCs w:val="28"/>
          <w:rtl w:val="true"/>
        </w:rPr>
        <w:t>תמונה</w:t>
      </w:r>
      <w:r>
        <w:rPr>
          <w:rFonts w:cs="Times New Roman"/>
          <w:spacing w:val="20"/>
          <w:sz w:val="28"/>
          <w:sz w:val="28"/>
          <w:szCs w:val="28"/>
          <w:rtl w:val="true"/>
        </w:rPr>
        <w:t xml:space="preserve"> </w:t>
      </w:r>
      <w:r>
        <w:rPr>
          <w:spacing w:val="20"/>
          <w:sz w:val="28"/>
          <w:sz w:val="28"/>
          <w:szCs w:val="28"/>
          <w:rtl w:val="true"/>
        </w:rPr>
        <w:t>רביעי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קד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David"/>
          <w:b/>
          <w:bCs/>
          <w:sz w:val="28"/>
          <w:szCs w:val="28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ל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ני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ונו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מרטוט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א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ש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מונולוג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חש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רתם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David"/>
          <w:b/>
          <w:bCs/>
          <w:sz w:val="28"/>
          <w:szCs w:val="28"/>
          <w:rtl w:val="true"/>
        </w:rPr>
        <w:t xml:space="preserve">?)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פלבא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ירו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וח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מעותו</w:t>
      </w:r>
      <w:r>
        <w:rPr>
          <w:rFonts w:cs="David"/>
          <w:b/>
          <w:bCs/>
          <w:sz w:val="28"/>
          <w:szCs w:val="28"/>
          <w:rtl w:val="true"/>
        </w:rPr>
        <w:t>?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מש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ונול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שי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רח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וחחים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א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מ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ג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ב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חושותיו</w:t>
      </w:r>
      <w:r>
        <w:rPr>
          <w:rFonts w:cs="David"/>
          <w:b/>
          <w:bCs/>
          <w:sz w:val="28"/>
          <w:szCs w:val="28"/>
          <w:rtl w:val="true"/>
        </w:rPr>
        <w:t>)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מי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מע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מ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אלו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ב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רתו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/>
          <w:bCs/>
          <w:sz w:val="28"/>
          <w:sz w:val="28"/>
          <w:szCs w:val="28"/>
          <w:rtl w:val="true"/>
        </w:rPr>
        <w:t>הת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יב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ע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יר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צ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יגמונט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עת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זה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עת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מ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יג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עימה</w:t>
      </w:r>
      <w:r>
        <w:rPr>
          <w:b/>
          <w:bCs/>
          <w:sz w:val="28"/>
          <w:szCs w:val="28"/>
          <w:rtl w:val="true"/>
        </w:rPr>
        <w:t>!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Syste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David"/>
          <w:szCs w:val="18"/>
        </w:rPr>
      </w:pPr>
      <w:r>
        <w:rPr>
          <w:rStyle w:val="FootnoteCharacters"/>
        </w:rPr>
        <w:t>1</w:t>
      </w:r>
      <w:r>
        <w:rPr>
          <w:rFonts w:cs="David"/>
          <w:szCs w:val="18"/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</w:r>
    </w:p>
  </w:footnote>
  <w:footnote w:id="4">
    <w:p>
      <w:pPr>
        <w:pStyle w:val="Footnote"/>
        <w:jc w:val="left"/>
        <w:rPr>
          <w:rFonts w:cs="David"/>
          <w:szCs w:val="18"/>
        </w:rPr>
      </w:pPr>
      <w:r>
        <w:rPr>
          <w:rStyle w:val="FootnoteCharacters"/>
        </w:rPr>
        <w:t>2</w:t>
      </w:r>
      <w:r>
        <w:rPr>
          <w:rFonts w:cs="David"/>
          <w:szCs w:val="18"/>
          <w:rtl w:val="true"/>
        </w:rPr>
      </w:r>
    </w:p>
    <w:p>
      <w:pPr>
        <w:pStyle w:val="Footnote"/>
        <w:jc w:val="left"/>
        <w:rPr/>
      </w:pPr>
      <w:r>
        <w:rPr>
          <w:rStyle w:val="FootnoteCharacters"/>
          <w:rFonts w:cs="David"/>
          <w:szCs w:val="18"/>
        </w:rPr>
        <w:t>2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אקזיסטנציאליז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Fonts w:cs="David"/>
          <w:szCs w:val="18"/>
          <w:rtl w:val="true"/>
        </w:rPr>
        <w:t>פילוסופי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י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עוסק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התבוננ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ראג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קי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נושי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שי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צרפ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ח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לחמ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עול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ניה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גורס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יומ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ו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מהותו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ובידי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ופ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חי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אחר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ה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מדגיש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שיבות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יסי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יש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חר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יש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דר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קבותיהם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מהיו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חרא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מעשי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תוצאותיהם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סארט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פילוסוף</w:t>
      </w:r>
      <w:r>
        <w:rPr>
          <w:rFonts w:cs="David"/>
          <w:szCs w:val="18"/>
          <w:rtl w:val="true"/>
        </w:rPr>
        <w:t xml:space="preserve">) </w:t>
      </w:r>
      <w:r>
        <w:rPr>
          <w:rFonts w:cs="David"/>
          <w:szCs w:val="18"/>
          <w:rtl w:val="true"/>
        </w:rPr>
        <w:t>ה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אב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קזיסטנציאליזם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גלמו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ומ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ב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ולמי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בל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י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הק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מני</w:t>
      </w:r>
      <w:r>
        <w:rPr>
          <w:rFonts w:cs="David"/>
          <w:szCs w:val="18"/>
          <w:rtl w:val="true"/>
        </w:rPr>
        <w:t>" "</w:t>
      </w:r>
      <w:r>
        <w:rPr>
          <w:rFonts w:cs="David"/>
          <w:szCs w:val="18"/>
          <w:rtl w:val="true"/>
        </w:rPr>
        <w:t>ה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ט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תו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עול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כלית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רתו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ני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עול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וות</w:t>
      </w:r>
      <w:r>
        <w:rPr>
          <w:rFonts w:cs="David"/>
          <w:szCs w:val="18"/>
          <w:rtl w:val="true"/>
        </w:rPr>
        <w:t xml:space="preserve">; </w:t>
      </w:r>
      <w:r>
        <w:rPr>
          <w:rFonts w:cs="David"/>
          <w:szCs w:val="18"/>
          <w:rtl w:val="true"/>
        </w:rPr>
        <w:t>ניד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דיד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ד</w:t>
      </w:r>
      <w:r>
        <w:rPr>
          <w:rFonts w:cs="David"/>
          <w:szCs w:val="18"/>
          <w:rtl w:val="true"/>
        </w:rPr>
        <w:t xml:space="preserve">." </w:t>
      </w:r>
      <w:r>
        <w:rPr>
          <w:rFonts w:cs="David"/>
          <w:szCs w:val="18"/>
          <w:rtl w:val="true"/>
        </w:rPr>
        <w:t>אמנ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ופש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חור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א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פשרו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חי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צומצ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ור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חי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התאפס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ו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המון</w:t>
      </w:r>
      <w:r>
        <w:rPr>
          <w:rFonts w:cs="David"/>
          <w:szCs w:val="18"/>
          <w:rtl w:val="true"/>
        </w:rPr>
        <w:t>".   (</w:t>
      </w:r>
      <w:r>
        <w:rPr>
          <w:rFonts w:cs="David"/>
          <w:szCs w:val="18"/>
          <w:rtl w:val="true"/>
        </w:rPr>
        <w:t>על</w:t>
      </w:r>
      <w:r>
        <w:rPr>
          <w:rFonts w:cs="David"/>
          <w:szCs w:val="18"/>
          <w:rtl w:val="true"/>
        </w:rPr>
        <w:t>-</w:t>
      </w:r>
      <w:r>
        <w:rPr>
          <w:rFonts w:cs="David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זרי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כמני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תכנ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צורות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ועל</w:t>
      </w:r>
      <w:r>
        <w:rPr>
          <w:rFonts w:cs="David"/>
          <w:szCs w:val="18"/>
          <w:rtl w:val="true"/>
        </w:rPr>
        <w:t>-</w:t>
      </w:r>
      <w:r>
        <w:rPr>
          <w:rFonts w:cs="David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ל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</w:t>
      </w:r>
      <w:r>
        <w:rPr>
          <w:rFonts w:cs="David"/>
          <w:szCs w:val="18"/>
          <w:rtl w:val="true"/>
        </w:rPr>
        <w:t>-</w:t>
      </w:r>
      <w:r>
        <w:rPr>
          <w:rFonts w:cs="David"/>
          <w:szCs w:val="18"/>
          <w:rtl w:val="true"/>
        </w:rPr>
        <w:t>דעת</w:t>
      </w:r>
      <w:r>
        <w:rPr>
          <w:rFonts w:cs="David"/>
          <w:szCs w:val="1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היליז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szCs w:val="18"/>
          <w:rtl w:val="true"/>
        </w:rPr>
        <w:t>שליל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דחי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חלט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כל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ערכים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מוסד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וסכ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חב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נושית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ספקנ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יצונ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ופרז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קיים</w:t>
      </w:r>
      <w:r>
        <w:rPr>
          <w:rFonts w:cs="David"/>
          <w:szCs w:val="18"/>
          <w:rtl w:val="true"/>
        </w:rPr>
        <w:t>.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>
          <w:rFonts w:cs="Times New Roman"/>
          <w:szCs w:val="18"/>
        </w:rPr>
      </w:pPr>
      <w:r>
        <w:rPr>
          <w:rStyle w:val="FootnoteCharacters"/>
        </w:rPr>
        <w:t>*</w:t>
      </w:r>
      <w:r>
        <w:rPr>
          <w:rFonts w:cs="Times New Roman"/>
          <w:szCs w:val="1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סאטי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- </w:t>
      </w:r>
      <w:r>
        <w:rPr>
          <w:rFonts w:cs="David"/>
          <w:szCs w:val="18"/>
          <w:rtl w:val="true"/>
        </w:rPr>
        <w:t>סו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פרותי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סיפור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מחזה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משל</w:t>
      </w:r>
      <w:r>
        <w:rPr>
          <w:rFonts w:cs="David"/>
          <w:szCs w:val="18"/>
          <w:rtl w:val="true"/>
        </w:rPr>
        <w:t xml:space="preserve">) </w:t>
      </w:r>
      <w:r>
        <w:rPr>
          <w:rFonts w:cs="David"/>
          <w:szCs w:val="18"/>
          <w:rtl w:val="true"/>
        </w:rPr>
        <w:t>שנוע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ק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נשים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מוסדות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תופע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וסכ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ברתיות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באמצע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מצב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לעג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ש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ריפה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עוקצנ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דו</w:t>
      </w:r>
      <w:r>
        <w:rPr>
          <w:rFonts w:cs="David"/>
          <w:szCs w:val="18"/>
          <w:rtl w:val="true"/>
        </w:rPr>
        <w:t>-</w:t>
      </w:r>
      <w:r>
        <w:rPr>
          <w:rFonts w:cs="David"/>
          <w:szCs w:val="18"/>
          <w:rtl w:val="true"/>
        </w:rPr>
        <w:t>משמעית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באירונ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סארקאזם</w:t>
      </w:r>
      <w:r>
        <w:rPr>
          <w:rFonts w:cs="David"/>
          <w:szCs w:val="18"/>
          <w:rtl w:val="true"/>
        </w:rPr>
        <w:t>. (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ופ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שיר</w:t>
      </w:r>
      <w:r>
        <w:rPr>
          <w:rFonts w:cs="David"/>
          <w:szCs w:val="18"/>
          <w:rtl w:val="true"/>
        </w:rPr>
        <w:t xml:space="preserve">). </w:t>
      </w:r>
      <w:r>
        <w:rPr>
          <w:rFonts w:cs="David"/>
          <w:szCs w:val="18"/>
          <w:rtl w:val="true"/>
        </w:rPr>
        <w:t>מטרת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גי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יפו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תיקון</w:t>
      </w:r>
      <w:r>
        <w:rPr>
          <w:rFonts w:cs="David"/>
          <w:szCs w:val="18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David"/>
          <w:szCs w:val="18"/>
          <w:rtl w:val="true"/>
        </w:rPr>
        <w:t>הדמו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ד</w:t>
      </w:r>
      <w:r>
        <w:rPr>
          <w:rFonts w:cs="David"/>
          <w:szCs w:val="18"/>
          <w:rtl w:val="true"/>
        </w:rPr>
        <w:t>''</w:t>
      </w:r>
      <w:r>
        <w:rPr>
          <w:rFonts w:cs="David"/>
          <w:szCs w:val="18"/>
          <w:rtl w:val="true"/>
        </w:rPr>
        <w:t>כ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סוגננ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בעיות</w:t>
      </w:r>
      <w:r>
        <w:rPr>
          <w:rFonts w:cs="David"/>
          <w:szCs w:val="1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rFonts w:cs="David"/>
          <w:b/>
          <w:bCs/>
          <w:szCs w:val="18"/>
          <w:rtl w:val="true"/>
        </w:rPr>
        <w:t xml:space="preserve">  </w:t>
      </w:r>
      <w:r>
        <w:rPr>
          <w:rFonts w:cs="David"/>
          <w:szCs w:val="18"/>
          <w:rtl w:val="true"/>
        </w:rPr>
        <w:t>בפול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שב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חנ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השמד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ונ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י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לג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ה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יסל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נה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לג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ים</w:t>
      </w:r>
      <w:r>
        <w:rPr>
          <w:rFonts w:cs="David"/>
          <w:szCs w:val="18"/>
          <w:rtl w:val="true"/>
        </w:rPr>
        <w:t xml:space="preserve">), </w:t>
      </w:r>
      <w:r>
        <w:rPr>
          <w:rFonts w:cs="David"/>
          <w:szCs w:val="18"/>
          <w:rtl w:val="true"/>
        </w:rPr>
        <w:t>ואפרם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שרפ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שפ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לג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לה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הי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ס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חצ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הוד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נה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יסלה</w:t>
      </w:r>
      <w:r>
        <w:rPr>
          <w:rFonts w:cs="David"/>
          <w:szCs w:val="1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David"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כפרו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Cs/>
          <w:szCs w:val="18"/>
          <w:rtl w:val="true"/>
        </w:rPr>
        <w:t xml:space="preserve">- </w:t>
      </w:r>
      <w:r>
        <w:rPr>
          <w:rFonts w:cs="David"/>
          <w:szCs w:val="18"/>
          <w:rtl w:val="true"/>
        </w:rPr>
        <w:t>מנה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טיל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רנג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רנגול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יועד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שחיט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קפת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בי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א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ר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כיפו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ו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מיר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ספ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וק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"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ליפתי</w:t>
      </w:r>
      <w:r>
        <w:rPr>
          <w:rFonts w:cs="David"/>
          <w:szCs w:val="18"/>
          <w:rtl w:val="true"/>
        </w:rPr>
        <w:t xml:space="preserve">...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ורתי</w:t>
      </w:r>
      <w:r>
        <w:rPr>
          <w:rFonts w:cs="David"/>
          <w:szCs w:val="18"/>
          <w:rtl w:val="true"/>
        </w:rPr>
        <w:t xml:space="preserve">...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פרתי</w:t>
      </w:r>
      <w:r>
        <w:rPr>
          <w:rFonts w:cs="David"/>
          <w:szCs w:val="18"/>
          <w:rtl w:val="true"/>
        </w:rPr>
        <w:t xml:space="preserve">...")  </w:t>
      </w:r>
      <w:r>
        <w:rPr>
          <w:rFonts w:cs="David"/>
          <w:szCs w:val="18"/>
          <w:rtl w:val="true"/>
        </w:rPr>
        <w:t>לומר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ששחיט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ו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שמ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ור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ית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גז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י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וותנו</w:t>
      </w:r>
      <w:r>
        <w:rPr>
          <w:rFonts w:cs="David"/>
          <w:szCs w:val="18"/>
          <w:rtl w:val="true"/>
        </w:rPr>
        <w:t>. (</w:t>
      </w:r>
      <w:r>
        <w:rPr>
          <w:rFonts w:cs="David"/>
          <w:szCs w:val="18"/>
          <w:rtl w:val="true"/>
        </w:rPr>
        <w:t>כי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והג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ת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ס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צדק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ק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השתמ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רנגול</w:t>
      </w:r>
      <w:r>
        <w:rPr>
          <w:rFonts w:cs="David"/>
          <w:szCs w:val="18"/>
          <w:rtl w:val="true"/>
        </w:rPr>
        <w:t>).</w:t>
      </w:r>
      <w:r>
        <w:rPr>
          <w:rFonts w:cs="David"/>
          <w:b/>
          <w:bCs/>
          <w:szCs w:val="18"/>
          <w:rtl w:val="true"/>
        </w:rPr>
        <w:t xml:space="preserve">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7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ות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קופ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ילומ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גרמנ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ש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מחלוק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חב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שראלית</w:t>
      </w:r>
      <w:r>
        <w:rPr>
          <w:rFonts w:cs="David"/>
          <w:szCs w:val="18"/>
          <w:rtl w:val="true"/>
        </w:rPr>
        <w:t xml:space="preserve">; </w:t>
      </w:r>
      <w:r>
        <w:rPr>
          <w:rFonts w:cs="David"/>
          <w:szCs w:val="18"/>
          <w:rtl w:val="true"/>
        </w:rPr>
        <w:t>הי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טע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קב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צו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ב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סב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אבדן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לעומת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ח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של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פשר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פצ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מ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ווע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ואה</w:t>
      </w:r>
      <w:r>
        <w:rPr>
          <w:rFonts w:cs="David"/>
          <w:szCs w:val="1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91"/>
        </w:tabs>
        <w:ind w:left="20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501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41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61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81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01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21"/>
        </w:tabs>
        <w:ind w:left="78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b/>
      <w:bCs/>
      <w:spacing w:val="2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avid"/>
      <w:b/>
      <w:bCs/>
      <w:spacing w:val="2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b/>
      <w:bCs/>
      <w:spacing w:val="2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David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David"/>
      <w:b/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MS Sans Serif;Arial" w:hAnsi="MS Sans Serif;Arial" w:cs="David"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MS Sans Serif;Arial" w:hAnsi="MS Sans Serif;Arial" w:cs="David"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David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Davi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גוף טקסט 2"/>
    <w:basedOn w:val="Normal"/>
    <w:qFormat/>
    <w:pPr>
      <w:widowControl w:val="false"/>
      <w:jc w:val="both"/>
    </w:pPr>
    <w:rPr>
      <w:rFonts w:ascii="MS Sans Serif;Arial" w:hAnsi="MS Sans Serif;Arial" w:cs="David"/>
      <w:bCs/>
      <w:sz w:val="24"/>
      <w:szCs w:val="24"/>
    </w:rPr>
  </w:style>
  <w:style w:type="paragraph" w:styleId="3">
    <w:name w:val="גוף טקסט 3"/>
    <w:basedOn w:val="Normal"/>
    <w:qFormat/>
    <w:pPr>
      <w:widowControl w:val="false"/>
      <w:jc w:val="both"/>
    </w:pPr>
    <w:rPr>
      <w:rFonts w:ascii="MS Sans Serif;Arial" w:hAnsi="MS Sans Serif;Arial" w:cs="Davi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38:00Z</dcterms:created>
  <dc:creator>MAXIM</dc:creator>
  <dc:description/>
  <cp:keywords/>
  <dc:language>en-US</dc:language>
  <cp:lastModifiedBy>Ester Levin</cp:lastModifiedBy>
  <cp:lastPrinted>2011-10-01T22:58:00Z</cp:lastPrinted>
  <dcterms:modified xsi:type="dcterms:W3CDTF">2018-09-06T06:01:00Z</dcterms:modified>
  <cp:revision>5</cp:revision>
  <dc:subject/>
  <dc:title>ילדי הצל/ בן ציון תומ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מסמך</vt:lpwstr>
  </property>
  <property fmtid="{D5CDD505-2E9C-101B-9397-08002B2CF9AE}" pid="3" name="keyword">
    <vt:lpwstr/>
  </property>
</Properties>
</file>